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RD395148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</w:t>
            </w:r>
            <w:r>
              <w:rPr>
                <w:rFonts w:ascii="Times New Roman" w:hAnsi="Times New Roman"/>
                <w:b/>
                <w:sz w:val="16"/>
              </w:rPr>
              <w:t>X</w:t>
            </w:r>
            <w:r>
              <w:rPr>
                <w:rFonts w:ascii="Times New Roman" w:hAnsi="Times New Roman"/>
                <w:sz w:val="16"/>
              </w:rPr>
              <w:t xml:space="preserve">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90"/>
        <w:gridCol w:w="819"/>
        <w:gridCol w:w="345"/>
        <w:gridCol w:w="473"/>
        <w:gridCol w:w="467"/>
        <w:gridCol w:w="279"/>
        <w:gridCol w:w="400"/>
        <w:gridCol w:w="166"/>
        <w:gridCol w:w="10"/>
        <w:gridCol w:w="110"/>
        <w:gridCol w:w="328"/>
        <w:gridCol w:w="59"/>
        <w:gridCol w:w="300"/>
        <w:gridCol w:w="319"/>
        <w:gridCol w:w="367"/>
        <w:gridCol w:w="358"/>
        <w:gridCol w:w="167"/>
        <w:gridCol w:w="352"/>
        <w:gridCol w:w="467"/>
        <w:gridCol w:w="609"/>
        <w:gridCol w:w="395"/>
        <w:gridCol w:w="271"/>
        <w:gridCol w:w="87"/>
        <w:gridCol w:w="732"/>
        <w:gridCol w:w="1000"/>
        <w:gridCol w:w="111"/>
        <w:gridCol w:w="819"/>
        <w:gridCol w:w="817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514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TLC II, LLC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JP MORGAN INVESTMENT MANAGEMENT INC., 270 PARK AVENUE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3/2013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EW YORK, NY 100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2/201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148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C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175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 xml:space="preserve">  </w:t>
            </w:r>
            <w:hyperlink w:anchor="RRD395148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0061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2/201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148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C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151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 xml:space="preserve">  </w:t>
            </w:r>
            <w:hyperlink w:anchor="RRD395148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3212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2/201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148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C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39367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 xml:space="preserve">  </w:t>
            </w:r>
            <w:hyperlink w:anchor="RRD395148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71495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2/201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148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C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73473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 xml:space="preserve">  </w:t>
            </w:r>
            <w:hyperlink w:anchor="RRD395148_HTM_F4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74496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2/201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148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C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1001832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 xml:space="preserve">  </w:t>
            </w:r>
            <w:hyperlink w:anchor="RRD395148_HTM_F5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45152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2/201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RD395148_HTM_F6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8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C</w:t>
            </w:r>
          </w:p>
        </w:tc>
        <w:tc>
          <w:tcPr>
            <w:tcW w:w="3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823306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 xml:space="preserve">  </w:t>
            </w:r>
            <w:hyperlink w:anchor="RRD395148_HTM_F6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668459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ries A Preferred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2/2013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RRD395148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175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75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ries B Preferred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2/2013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RRD395148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15164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2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1516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ries C Preferred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2/2013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RRD395148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393672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3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9367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ries D Preferred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2/2013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RRD395148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734738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4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73473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ries E Preferred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2/2013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RRD395148_HTM_F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1001832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5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001832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ries G-1 Preferred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6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12/2013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RRD395148_HTM_F6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8233068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6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RD395148_HTM_F6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8233068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10903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RRD395148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9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mmediately prior to the consummation of the Issuer's initial public offering, all shares of Series A preferred stock were automatically converted on a one-for-one basis to shares of common stock of the Issuer. The Series A preferred stock had no expiration date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RRD395148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90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mmediately prior to the consummation of the Issuer's initial public offering, all shares of Series B preferred stock were automatically converted on a one-for-one basis to shares of common stock of the Issuer. The Series B preferred stock had no expiration date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2" w:name="RRD395148_HTM_F3"/>
            <w:bookmarkEnd w:id="12"/>
            <w:r>
              <w:rPr>
                <w:rFonts w:ascii="Times New Roman" w:hAnsi="Times New Roman"/>
                <w:b/>
                <w:sz w:val="20"/>
              </w:rPr>
              <w:t xml:space="preserve"> 3) </w:t>
            </w:r>
          </w:p>
        </w:tc>
        <w:tc>
          <w:tcPr>
            <w:tcW w:w="1090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mmediately prior to the consummation of the Issuer's initial public offering, all shares of Series C preferred stock were automatically converted on a one-for-one basis to shares of common stock of the Issuer. The Series C preferred stock had no expiration date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3" w:name="RRD395148_HTM_F4"/>
            <w:bookmarkEnd w:id="13"/>
            <w:r>
              <w:rPr>
                <w:rFonts w:ascii="Times New Roman" w:hAnsi="Times New Roman"/>
                <w:b/>
                <w:sz w:val="20"/>
              </w:rPr>
              <w:t xml:space="preserve"> 4) </w:t>
            </w:r>
          </w:p>
        </w:tc>
        <w:tc>
          <w:tcPr>
            <w:tcW w:w="1090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mmediately prior to the consummation of the Issuer's initial public offering, all shares of Series D preferred stock were automatically converted on a one-for-one basis to shares of common stock of the Issuer. The Series D preferred stock had no expiration date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4" w:name="RRD395148_HTM_F5"/>
            <w:bookmarkEnd w:id="14"/>
            <w:r>
              <w:rPr>
                <w:rFonts w:ascii="Times New Roman" w:hAnsi="Times New Roman"/>
                <w:b/>
                <w:sz w:val="20"/>
              </w:rPr>
              <w:t xml:space="preserve"> 5) </w:t>
            </w:r>
          </w:p>
        </w:tc>
        <w:tc>
          <w:tcPr>
            <w:tcW w:w="1090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mmediately prior to the consummation of the Issuer's initial public offering, all shares of Series E preferred stock were automatically converted on a one-for-one basis to shares of common stock of the Issuer. The Series E preferred stock had no expiration date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5" w:name="RRD395148_HTM_F6"/>
            <w:bookmarkEnd w:id="15"/>
            <w:r>
              <w:rPr>
                <w:rFonts w:ascii="Times New Roman" w:hAnsi="Times New Roman"/>
                <w:b/>
                <w:sz w:val="20"/>
              </w:rPr>
              <w:t xml:space="preserve"> 6) </w:t>
            </w:r>
          </w:p>
        </w:tc>
        <w:tc>
          <w:tcPr>
            <w:tcW w:w="10903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mmediately prior to the consummation of the Issuer's initial public offering, all shares of Series G-1 preferred stock were automatically converted on a one-for-one basis to shares of common stock of the Issuer. The Series G-1 preferred stock had no expiration date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REPORTING_OWNERS"/>
      <w:bookmarkStart w:id="17" w:name="FIS_REPORTING_OWNERS"/>
      <w:bookmarkEnd w:id="17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3"/>
        <w:gridCol w:w="936"/>
        <w:gridCol w:w="1050"/>
        <w:gridCol w:w="824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4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TLC II, LLC</w:t>
              <w:br/>
              <w:t>C/O JP MORGAN INVESTMENT MANAGEMENT INC.</w:t>
              <w:br/>
              <w:t>270 PARK AVENUE</w:t>
              <w:br/>
              <w:t>NEW YORK, NY 10017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8" w:name="FIS_SIGNATURES"/>
      <w:bookmarkStart w:id="19" w:name="FIS_SIGNATURES"/>
      <w:bookmarkEnd w:id="1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9"/>
        <w:gridCol w:w="859"/>
        <w:gridCol w:w="1952"/>
      </w:tblGrid>
      <w:tr>
        <w:trPr/>
        <w:tc>
          <w:tcPr>
            <w:tcW w:w="95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9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Tyler Jayroe, RTLC II, LLC, By: J.P. Morgan Investment Management Inc., By: Tyler Jayroe, Executive Director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3/2013</w:t>
            </w:r>
          </w:p>
        </w:tc>
      </w:tr>
      <w:tr>
        <w:trPr/>
        <w:tc>
          <w:tcPr>
            <w:tcW w:w="8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514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RRD39514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RRD39514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3. All rights reserved.</dc:description>
  <dc:language>en-US</dc:language>
  <cp:lastModifiedBy/>
  <cp:revision>3</cp:revision>
  <dc:subject>EDGAR Online Pro</dc:subject>
  <dc:title>TWITTER, INC. (Form: 4, Received: 11/13/2013 17:51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