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RRD394398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482"/>
        <w:gridCol w:w="976"/>
        <w:gridCol w:w="388"/>
        <w:gridCol w:w="750"/>
        <w:gridCol w:w="500"/>
        <w:gridCol w:w="674"/>
        <w:gridCol w:w="334"/>
        <w:gridCol w:w="799"/>
        <w:gridCol w:w="256"/>
        <w:gridCol w:w="908"/>
        <w:gridCol w:w="343"/>
        <w:gridCol w:w="1251"/>
        <w:gridCol w:w="1857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4398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TLC II, LLC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6/2013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TWTR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JP MORGAN INVESTMENT MANAGEMENT INC., 270 PARK AVENUE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NEW YORK, NY 10017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230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994364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1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34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20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10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ries A Preferred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1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2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1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0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755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1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ries B Preferred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2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2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2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0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15164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2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ries C Preferred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3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2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3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0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93672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3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3)</w:t>
              </w:r>
            </w:hyperlink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ries D Preferred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4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2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4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0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734738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4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ries E Preferred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5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2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5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0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001832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5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5)</w:t>
              </w:r>
            </w:hyperlink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ries G-1 Preferred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6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12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6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10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8233068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8_HTM_F6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6)</w:t>
              </w:r>
            </w:hyperlink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1092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RRD394398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9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eries A preferred stock is convertible into common stock on a one-for-one basis and has no expiration date. Immediately prior to the consummation of the Issuer's initial public offering, all shares of Series A preferred stock will automatically convert into shares of common stock of the Issuer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RRD394398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92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eries B preferred stock is convertible into common stock on a one-for-one basis and has no expiration date. Immediately prior to the consummation of the Issuer's initial public offering, all shares of Series B preferred stock will automatically convert into shares of common stock of the Issuer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2" w:name="RRD394398_HTM_F3"/>
            <w:bookmarkEnd w:id="12"/>
            <w:r>
              <w:rPr>
                <w:rFonts w:ascii="Times New Roman" w:hAnsi="Times New Roman"/>
                <w:b/>
                <w:sz w:val="20"/>
              </w:rPr>
              <w:t xml:space="preserve"> 3) </w:t>
            </w:r>
          </w:p>
        </w:tc>
        <w:tc>
          <w:tcPr>
            <w:tcW w:w="1092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eries C preferred stock is convertible into common stock on a one-for-one basis and has no expiration date. Immediately prior to the consummation of the Issuer's initial public offering, all shares of Series C preferred stock will automatically convert into shares of common stock of the Issuer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3" w:name="RRD394398_HTM_F4"/>
            <w:bookmarkEnd w:id="13"/>
            <w:r>
              <w:rPr>
                <w:rFonts w:ascii="Times New Roman" w:hAnsi="Times New Roman"/>
                <w:b/>
                <w:sz w:val="20"/>
              </w:rPr>
              <w:t xml:space="preserve"> 4) </w:t>
            </w:r>
          </w:p>
        </w:tc>
        <w:tc>
          <w:tcPr>
            <w:tcW w:w="1092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eries D preferred stock is convertible into common stock on a one-for-one basis and has no expiration date. Immediately prior to the consummation of the Issuer's initial public offering, all shares of Series D preferred stock will automatically convert into shares of common stock of the Issuer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4" w:name="RRD394398_HTM_F5"/>
            <w:bookmarkEnd w:id="14"/>
            <w:r>
              <w:rPr>
                <w:rFonts w:ascii="Times New Roman" w:hAnsi="Times New Roman"/>
                <w:b/>
                <w:sz w:val="20"/>
              </w:rPr>
              <w:t xml:space="preserve"> 5) </w:t>
            </w:r>
          </w:p>
        </w:tc>
        <w:tc>
          <w:tcPr>
            <w:tcW w:w="1092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eries E preferred stock is convertible into common stock on a one-for-one basis and has no expiration date. Immediately prior to the consummation of the Issuer's initial public offering, all shares of Series E preferred stock will automatically convert into shares of common stock of the Issuer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5" w:name="RRD394398_HTM_F6"/>
            <w:bookmarkEnd w:id="15"/>
            <w:r>
              <w:rPr>
                <w:rFonts w:ascii="Times New Roman" w:hAnsi="Times New Roman"/>
                <w:b/>
                <w:sz w:val="20"/>
              </w:rPr>
              <w:t xml:space="preserve"> 6) </w:t>
            </w:r>
          </w:p>
        </w:tc>
        <w:tc>
          <w:tcPr>
            <w:tcW w:w="1092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eries G-1 preferred stock is convertible into common stock on a one-for-one basis and has no expiration date. Immediately prior to the consummation of the Issuer's initial public offering, all shares of Series G-1 preferred stock will automatically convert into shares of common stock of the Issu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REPORTING_OWNERS"/>
      <w:bookmarkStart w:id="17" w:name="FIS_REPORTING_OWNERS"/>
      <w:bookmarkEnd w:id="17"/>
    </w:p>
    <w:tbl>
      <w:tblPr>
        <w:tblW w:w="79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3"/>
        <w:gridCol w:w="936"/>
        <w:gridCol w:w="1050"/>
        <w:gridCol w:w="824"/>
        <w:gridCol w:w="598"/>
      </w:tblGrid>
      <w:tr>
        <w:trPr/>
        <w:tc>
          <w:tcPr>
            <w:tcW w:w="79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45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4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TLC II, LLC</w:t>
              <w:br/>
              <w:t>C/O JP MORGAN INVESTMENT MANAGEMENT INC.</w:t>
              <w:br/>
              <w:t>270 PARK AVENUE</w:t>
              <w:br/>
              <w:t>NEW YORK, NY 10017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8" w:name="FIS_SIGNATURES"/>
      <w:bookmarkStart w:id="19" w:name="FIS_SIGNATURES"/>
      <w:bookmarkEnd w:id="1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2"/>
        <w:gridCol w:w="861"/>
        <w:gridCol w:w="1787"/>
      </w:tblGrid>
      <w:tr>
        <w:trPr/>
        <w:tc>
          <w:tcPr>
            <w:tcW w:w="97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Tyler Jayroe, RTLC II, LLC, By: J.P. Morgan Investment Management Inc., By: Tyler Jayroe, Executive Director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6/2013</w:t>
            </w:r>
          </w:p>
        </w:tc>
      </w:tr>
      <w:tr>
        <w:trPr/>
        <w:tc>
          <w:tcPr>
            <w:tcW w:w="88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4398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RRD394398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1" w:name="RRD394398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3. All rights reserved.</dc:description>
  <dc:language>en-US</dc:language>
  <cp:lastModifiedBy/>
  <cp:revision>3</cp:revision>
  <dc:subject>EDGAR Online Pro</dc:subject>
  <dc:title>TWITTER, INC. (Form: 3, Received: 11/06/2013 19:54:4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