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7"/>
        <w:gridCol w:w="6525"/>
        <w:gridCol w:w="2498"/>
      </w:tblGrid>
      <w:tr>
        <w:trPr/>
        <w:tc>
          <w:tcPr>
            <w:tcW w:w="2497" w:type="dxa"/>
            <w:tcBorders/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20"/>
              </w:tabs>
              <w:bidi w:val="0"/>
              <w:ind w:left="15" w:right="229" w:hanging="0"/>
              <w:jc w:val="left"/>
              <w:rPr/>
            </w:pPr>
            <w:bookmarkStart w:id="0" w:name="RRD394391_HTM"/>
            <w:bookmarkStart w:id="1" w:name="FIS_FORM"/>
            <w:bookmarkStart w:id="2" w:name="eolPage1"/>
            <w:bookmarkStart w:id="3" w:name="FIS_TOP_OF_DOCUMENT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36"/>
              </w:rPr>
              <w:t>FORM 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       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INITIAL STATEMENT OF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MB APPROVAL</w:t>
              <w:br/>
              <w:t>OMB Number: 3235-0104</w:t>
              <w:br/>
              <w:t>Estimated average burden</w:t>
              <w:br/>
              <w:t xml:space="preserve">hours per response... </w:t>
            </w:r>
            <w:r>
              <w:rPr>
                <w:rFonts w:ascii="Arial" w:hAnsi="Arial"/>
                <w:sz w:val="20"/>
              </w:rPr>
              <w:t>0.5</w:t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                     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4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20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496"/>
        <w:gridCol w:w="962"/>
        <w:gridCol w:w="402"/>
        <w:gridCol w:w="736"/>
        <w:gridCol w:w="515"/>
        <w:gridCol w:w="659"/>
        <w:gridCol w:w="334"/>
        <w:gridCol w:w="799"/>
        <w:gridCol w:w="298"/>
        <w:gridCol w:w="866"/>
        <w:gridCol w:w="385"/>
        <w:gridCol w:w="1251"/>
        <w:gridCol w:w="1815"/>
      </w:tblGrid>
      <w:tr>
        <w:trPr/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94391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Williams Evan Clark</w:t>
            </w:r>
          </w:p>
        </w:tc>
        <w:tc>
          <w:tcPr>
            <w:tcW w:w="231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Date of Event Requiring Statement 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1/6/2013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TWITTER, INC. [TWTR]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/O TWITTER, INC., 1355 MARKET STREET, SUITE 900</w:t>
            </w:r>
          </w:p>
        </w:tc>
        <w:tc>
          <w:tcPr>
            <w:tcW w:w="8060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       </w:t>
            </w:r>
            <w:r>
              <w:rPr>
                <w:rFonts w:ascii="Times New Roman" w:hAnsi="Times New Roman"/>
                <w:sz w:val="15"/>
              </w:rPr>
              <w:t xml:space="preserve">_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AN FRANCISCO, CA 94103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231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5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  <w:r>
              <w:rPr>
                <w:rFonts w:ascii="Times New Roman" w:hAnsi="Times New Roman"/>
                <w:sz w:val="20"/>
              </w:rPr>
              <w:b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60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Beneficially Owned</w:t>
            </w:r>
          </w:p>
        </w:tc>
      </w:tr>
      <w:tr>
        <w:trPr/>
        <w:tc>
          <w:tcPr>
            <w:tcW w:w="4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Title of Security</w:t>
              <w:br/>
              <w:t>(Instr. 4)</w:t>
            </w:r>
          </w:p>
        </w:tc>
        <w:tc>
          <w:tcPr>
            <w:tcW w:w="230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Amount of Securities Beneficially Owned</w:t>
              <w:br/>
              <w:t>(Instr. 4)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. Ownership Form: Direct (D) or Indirect (I)</w:t>
              <w:br/>
              <w:t>(Instr. 5)</w:t>
            </w:r>
          </w:p>
        </w:tc>
        <w:tc>
          <w:tcPr>
            <w:tcW w:w="34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Nature of Indirect Beneficial Ownership</w:t>
              <w:br/>
              <w:t>(Instr. 5)</w:t>
            </w:r>
          </w:p>
        </w:tc>
      </w:tr>
      <w:tr>
        <w:trPr/>
        <w:tc>
          <w:tcPr>
            <w:tcW w:w="459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mmon Stock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2307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8792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1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D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345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459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mmon Stock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2307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7024657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1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I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345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e footnote</w:t>
            </w:r>
            <w:r>
              <w:rPr>
                <w:rFonts w:ascii="Times New Roman" w:hAnsi="Times New Roman"/>
                <w:sz w:val="20"/>
              </w:rPr>
              <w:t xml:space="preserve">   </w:t>
            </w:r>
            <w:hyperlink w:anchor="RRD394391_HTM_F1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(1)</w:t>
              </w:r>
            </w:hyperlink>
          </w:p>
        </w:tc>
      </w:tr>
      <w:tr>
        <w:trPr/>
        <w:tc>
          <w:tcPr>
            <w:tcW w:w="459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mmon Stock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2307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9314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1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I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345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e footnote</w:t>
            </w:r>
            <w:r>
              <w:rPr>
                <w:rFonts w:ascii="Times New Roman" w:hAnsi="Times New Roman"/>
                <w:sz w:val="20"/>
              </w:rPr>
              <w:t xml:space="preserve">   </w:t>
            </w:r>
            <w:hyperlink w:anchor="RRD394391_HTM_F2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(2)</w:t>
              </w:r>
            </w:hyperlink>
          </w:p>
        </w:tc>
      </w:tr>
      <w:tr>
        <w:trPr/>
        <w:tc>
          <w:tcPr>
            <w:tcW w:w="459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ommon Stock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2307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607058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1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I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345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e footnote</w:t>
            </w:r>
            <w:r>
              <w:rPr>
                <w:rFonts w:ascii="Times New Roman" w:hAnsi="Times New Roman"/>
                <w:sz w:val="20"/>
              </w:rPr>
              <w:t xml:space="preserve">   </w:t>
            </w:r>
            <w:hyperlink w:anchor="RRD394391_HTM_F3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(3)</w:t>
              </w:r>
            </w:hyperlink>
          </w:p>
        </w:tc>
      </w:tr>
      <w:tr>
        <w:trPr/>
        <w:tc>
          <w:tcPr>
            <w:tcW w:w="11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60" w:right="96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20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20"/>
              </w:rPr>
              <w:t>e.g.</w:t>
            </w:r>
            <w:r>
              <w:rPr>
                <w:rFonts w:ascii="Times New Roman" w:hAnsi="Times New Roman"/>
                <w:b/>
                <w:sz w:val="20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 Title of Derivate Security</w:t>
              <w:br/>
              <w:t>(Instr. 4)</w:t>
            </w:r>
          </w:p>
        </w:tc>
        <w:tc>
          <w:tcPr>
            <w:tcW w:w="261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Date Exercisable and Expiration Date</w:t>
            </w:r>
            <w:r>
              <w:rPr>
                <w:rFonts w:ascii="Times New Roman" w:hAnsi="Times New Roman"/>
                <w:sz w:val="15"/>
              </w:rPr>
              <w:br/>
              <w:t>(MM/DD/YYYY)</w:t>
            </w:r>
          </w:p>
        </w:tc>
        <w:tc>
          <w:tcPr>
            <w:tcW w:w="209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. Title and Amount of Securities Underlying Derivative Security</w:t>
              <w:br/>
              <w:t>(Instr. 4)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Conversion or Exercise Price of Derivative Security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Ownership Form of Derivative Security: Direct (D) or Indirect (I)</w:t>
              <w:br/>
              <w:t>(Instr. 5)</w:t>
            </w:r>
          </w:p>
        </w:tc>
        <w:tc>
          <w:tcPr>
            <w:tcW w:w="1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. Nature of Indirect Beneficial Ownership</w:t>
              <w:br/>
              <w:t>(Instr. 5)</w:t>
            </w:r>
          </w:p>
        </w:tc>
      </w:tr>
      <w:tr>
        <w:trPr/>
        <w:tc>
          <w:tcPr>
            <w:tcW w:w="249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6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ate Exercisable</w:t>
            </w:r>
          </w:p>
        </w:tc>
        <w:tc>
          <w:tcPr>
            <w:tcW w:w="125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Expiration Date</w:t>
            </w:r>
          </w:p>
        </w:tc>
        <w:tc>
          <w:tcPr>
            <w:tcW w:w="99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itle</w:t>
            </w:r>
          </w:p>
        </w:tc>
        <w:tc>
          <w:tcPr>
            <w:tcW w:w="10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Amount or Number of Shares</w:t>
            </w:r>
          </w:p>
        </w:tc>
        <w:tc>
          <w:tcPr>
            <w:tcW w:w="12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ries A Convertible Preferred Stock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3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  </w:t>
            </w:r>
            <w:hyperlink w:anchor="RRD394391_HTM_F4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12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  </w:t>
            </w:r>
            <w:hyperlink w:anchor="RRD394391_HTM_F4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99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Common Stock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09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44266994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2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  </w:t>
            </w:r>
            <w:hyperlink w:anchor="RRD394391_HTM_F4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12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I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8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e footnote</w:t>
            </w:r>
            <w:r>
              <w:rPr>
                <w:rFonts w:ascii="Times New Roman" w:hAnsi="Times New Roman"/>
                <w:sz w:val="20"/>
              </w:rPr>
              <w:t xml:space="preserve">   </w:t>
            </w:r>
            <w:hyperlink w:anchor="RRD394391_HTM_F5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(5)</w:t>
              </w:r>
            </w:hyperlink>
          </w:p>
        </w:tc>
      </w:tr>
      <w:tr>
        <w:trPr/>
        <w:tc>
          <w:tcPr>
            <w:tcW w:w="2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ries B Convertible Preferred Stock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3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  </w:t>
            </w:r>
            <w:hyperlink w:anchor="RRD394391_HTM_F4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12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  </w:t>
            </w:r>
            <w:hyperlink w:anchor="RRD394391_HTM_F4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99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Common Stock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09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3175010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2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  </w:t>
            </w:r>
            <w:hyperlink w:anchor="RRD394391_HTM_F4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12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D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8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2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ries B Convertible Preferred Stock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3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  </w:t>
            </w:r>
            <w:hyperlink w:anchor="RRD394391_HTM_F4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12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  </w:t>
            </w:r>
            <w:hyperlink w:anchor="RRD394391_HTM_F4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99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Common Stock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09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64058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2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  </w:t>
            </w:r>
            <w:hyperlink w:anchor="RRD394391_HTM_F4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12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I</w:t>
            </w:r>
            <w:r>
              <w:rPr>
                <w:rFonts w:ascii="Times New Roman" w:hAnsi="Times New Roman"/>
                <w:sz w:val="20"/>
              </w:rPr>
              <w:t xml:space="preserve">  </w:t>
            </w:r>
          </w:p>
        </w:tc>
        <w:tc>
          <w:tcPr>
            <w:tcW w:w="18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e footnote</w:t>
            </w:r>
            <w:r>
              <w:rPr>
                <w:rFonts w:ascii="Times New Roman" w:hAnsi="Times New Roman"/>
                <w:sz w:val="20"/>
              </w:rPr>
              <w:t xml:space="preserve">   </w:t>
            </w:r>
            <w:hyperlink w:anchor="RRD394391_HTM_F6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(6)</w:t>
              </w:r>
            </w:hyperlink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10914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0" w:name="RRD394391_HTM_F1"/>
            <w:bookmarkEnd w:id="10"/>
            <w:r>
              <w:rPr>
                <w:rFonts w:ascii="Times New Roman" w:hAnsi="Times New Roman"/>
                <w:b/>
                <w:sz w:val="20"/>
              </w:rPr>
              <w:t xml:space="preserve"> 1) </w:t>
            </w:r>
          </w:p>
        </w:tc>
        <w:tc>
          <w:tcPr>
            <w:tcW w:w="1091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shares are held of record by the Williams 2010 Qualified Annuity Trust 5, for which the Reporting Person's spouse serves as trustee.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1" w:name="RRD394391_HTM_F2"/>
            <w:bookmarkEnd w:id="11"/>
            <w:r>
              <w:rPr>
                <w:rFonts w:ascii="Times New Roman" w:hAnsi="Times New Roman"/>
                <w:b/>
                <w:sz w:val="20"/>
              </w:rPr>
              <w:t xml:space="preserve"> 2) </w:t>
            </w:r>
          </w:p>
        </w:tc>
        <w:tc>
          <w:tcPr>
            <w:tcW w:w="10914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shares are held of record by the Reporting Person's spouse.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2" w:name="RRD394391_HTM_F3"/>
            <w:bookmarkEnd w:id="12"/>
            <w:r>
              <w:rPr>
                <w:rFonts w:ascii="Times New Roman" w:hAnsi="Times New Roman"/>
                <w:b/>
                <w:sz w:val="20"/>
              </w:rPr>
              <w:t xml:space="preserve"> 3) </w:t>
            </w:r>
          </w:p>
        </w:tc>
        <w:tc>
          <w:tcPr>
            <w:tcW w:w="10914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shares held of record by The Family Trust under the Williams 2010 Qualified Annuity Trust 1 dated August 31, 2010, for which the Reporting Person's spouse serves as trustee.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3" w:name="RRD394391_HTM_F4"/>
            <w:bookmarkEnd w:id="13"/>
            <w:r>
              <w:rPr>
                <w:rFonts w:ascii="Times New Roman" w:hAnsi="Times New Roman"/>
                <w:b/>
                <w:sz w:val="20"/>
              </w:rPr>
              <w:t xml:space="preserve"> 4) </w:t>
            </w:r>
          </w:p>
        </w:tc>
        <w:tc>
          <w:tcPr>
            <w:tcW w:w="10914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Each share of the Series A Convertible Preferred Stock and Series B Convertible Preferred Stock shall automatically convert into Common Stock on a one-for-one basis immediately prior to the completion of the Issuer's initial public offering of Common Stock and has no expiration date.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4" w:name="RRD394391_HTM_F5"/>
            <w:bookmarkEnd w:id="14"/>
            <w:r>
              <w:rPr>
                <w:rFonts w:ascii="Times New Roman" w:hAnsi="Times New Roman"/>
                <w:b/>
                <w:sz w:val="20"/>
              </w:rPr>
              <w:t xml:space="preserve"> 5) </w:t>
            </w:r>
          </w:p>
        </w:tc>
        <w:tc>
          <w:tcPr>
            <w:tcW w:w="10914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shares are held of record by Obvious, LLC, for which the Reporting Person serves as the sole member.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5" w:name="RRD394391_HTM_F6"/>
            <w:bookmarkEnd w:id="15"/>
            <w:r>
              <w:rPr>
                <w:rFonts w:ascii="Times New Roman" w:hAnsi="Times New Roman"/>
                <w:b/>
                <w:sz w:val="20"/>
              </w:rPr>
              <w:t xml:space="preserve"> 6) </w:t>
            </w:r>
          </w:p>
        </w:tc>
        <w:tc>
          <w:tcPr>
            <w:tcW w:w="10914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shares are held of record by Green Monster Trust dated November 7, 2012, for which the Goldman Sachs Trust Company serves as trustee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34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</w:tblGrid>
      <w:tr>
        <w:trPr/>
        <w:tc>
          <w:tcPr>
            <w:tcW w:w="342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marks:</w:t>
            </w:r>
            <w:r>
              <w:rPr>
                <w:rFonts w:ascii="Times New Roman" w:hAnsi="Times New Roman"/>
                <w:sz w:val="20"/>
              </w:rPr>
              <w:br/>
              <w:t>Exhibit 24 - Power of Attorney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6" w:name="FIS_REPORTING_OWNERS"/>
      <w:bookmarkStart w:id="17" w:name="FIS_REPORTING_OWNERS"/>
      <w:bookmarkEnd w:id="17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Williams Evan Clark</w:t>
              <w:br/>
              <w:t>C/O TWITTER, INC.</w:t>
              <w:br/>
              <w:t>1355 MARKET STREET, SUITE 900</w:t>
              <w:br/>
              <w:t>SAN FRANCISCO, CA 94103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8" w:name="FIS_SIGNATURES"/>
      <w:bookmarkStart w:id="19" w:name="FIS_SIGNATURES"/>
      <w:bookmarkEnd w:id="19"/>
    </w:p>
    <w:tbl>
      <w:tblPr>
        <w:tblW w:w="5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5"/>
        <w:gridCol w:w="860"/>
        <w:gridCol w:w="1125"/>
      </w:tblGrid>
      <w:tr>
        <w:trPr/>
        <w:tc>
          <w:tcPr>
            <w:tcW w:w="468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Sean Edget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1/6/2013</w:t>
            </w:r>
          </w:p>
        </w:tc>
      </w:tr>
      <w:tr>
        <w:trPr/>
        <w:tc>
          <w:tcPr>
            <w:tcW w:w="38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94391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20" w:name="RRD394391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2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5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21" w:name="RRD394391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2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spacing w:lineRule="exact" w:line="1"/>
        <w:jc w:val="left"/>
        <w:rPr/>
      </w:pPr>
      <w:r>
        <w:rPr/>
      </w:r>
      <w:bookmarkStart w:id="22" w:name="FIS_EXHIBIT_24"/>
      <w:bookmarkStart w:id="23" w:name="RRD354834_401988_HTM"/>
      <w:bookmarkStart w:id="24" w:name="eolPage2"/>
      <w:bookmarkStart w:id="25" w:name="FIS_EXHIBIT_24"/>
      <w:bookmarkStart w:id="26" w:name="RRD354834_401988_HTM"/>
      <w:bookmarkStart w:id="27" w:name="eolPage2"/>
      <w:bookmarkEnd w:id="25"/>
      <w:bookmarkEnd w:id="26"/>
      <w:bookmarkEnd w:id="27"/>
      <w:r>
        <w:br w:type="page"/>
      </w:r>
    </w:p>
    <w:p>
      <w:pPr>
        <w:pStyle w:val="Normal"/>
        <w:bidi w:val="0"/>
        <w:ind w:right="1916" w:hanging="0"/>
        <w:jc w:val="left"/>
        <w:rPr/>
      </w:pPr>
      <w:r>
        <w:rPr>
          <w:rFonts w:ascii="Courier New" w:hAnsi="Courier New"/>
          <w:sz w:val="20"/>
        </w:rPr>
        <w:t xml:space="preserve">                                                                     </w:t>
      </w:r>
      <w:r>
        <w:rPr>
          <w:rFonts w:ascii="Courier New" w:hAnsi="Courier New"/>
          <w:sz w:val="20"/>
        </w:rPr>
        <w:t>Exhibit 24</w:t>
        <w:br/>
        <w:br/>
      </w:r>
      <w:bookmarkStart w:id="28" w:name="FIS_POWER_OF_ATTORNEY"/>
      <w:bookmarkEnd w:id="28"/>
      <w:r>
        <w:rPr>
          <w:rFonts w:ascii="Courier New" w:hAnsi="Courier New"/>
          <w:sz w:val="20"/>
        </w:rPr>
        <w:br/>
        <w:br/>
        <w:t xml:space="preserve">                                POWER OF ATTORNEY</w:t>
        <w:br/>
        <w:br/>
        <w:t xml:space="preserve">     The undersigned, as a Section 16 reporting person of Twitter, Inc. (the</w:t>
        <w:br/>
        <w:t>"Company"), hereby constitutes and appoints each of Mike Gupta, Vijaya Gadde and</w:t>
        <w:br/>
        <w:t>Sean Edgett, the undersigned's true and lawful attorney-in-fact to:</w:t>
        <w:br/>
        <w:br/>
        <w:t xml:space="preserve">     1.   prepare, execute in the undersigned's name and on the undersigned's</w:t>
        <w:br/>
        <w:t xml:space="preserve">          behalf, and submit to the Securities and Exchange Commission (the</w:t>
        <w:br/>
        <w:t xml:space="preserve">          "SEC") a Form ID, including amendments thereto, and any other</w:t>
        <w:br/>
        <w:t xml:space="preserve">          documents necessary or appropriate to obtain EDGAR codes and passwords</w:t>
        <w:br/>
        <w:t xml:space="preserve">          enabling the undersigned to make electronic filings with the SEC of</w:t>
        <w:br/>
        <w:t xml:space="preserve">          reports required by Section 16(a) of the Securities Exchange Act of</w:t>
        <w:br/>
        <w:t xml:space="preserve">          1934 or any rule or regulation of the SEC;</w:t>
        <w:br/>
        <w:br/>
        <w:t xml:space="preserve">     2.   complete and execute Forms 3, 4 and 5 and other forms and all</w:t>
        <w:br/>
        <w:t xml:space="preserve">          amendments thereto as such attorney-in-fact shall in his discretion</w:t>
        <w:br/>
        <w:t xml:space="preserve">          determine to be required or advisable pursuant to Section 16 of the</w:t>
        <w:br/>
        <w:t xml:space="preserve">          Securities Exchange Act of 1934 (as amended) and the rules and</w:t>
        <w:br/>
        <w:t xml:space="preserve">          regulations promulgated thereunder, or any successor laws and</w:t>
        <w:br/>
        <w:t xml:space="preserve">          regulations, as a consequence of the undersigned's ownership,</w:t>
        <w:br/>
        <w:t xml:space="preserve">          acquisition or disposition of securities of the Company; and</w:t>
        <w:br/>
        <w:br/>
        <w:t xml:space="preserve">     3.   do all acts necessary in order to file such forms with the SEC, any</w:t>
        <w:br/>
        <w:t xml:space="preserve">          securities exchange or national association, the Company and such</w:t>
        <w:br/>
        <w:t xml:space="preserve">          other person or agency as the attorney-in-fact shall deem appropriate.</w:t>
        <w:br/>
        <w:br/>
        <w:t xml:space="preserve">     The undersigned hereby ratifies and confirms all that said attorney-in-fact</w:t>
        <w:br/>
        <w:t>and agent shall do or cause to be done by virtue hereof. The undersigned</w:t>
        <w:br/>
        <w:t>acknowledges that the foregoing attorney-in-fact, in serving in such capacity at</w:t>
        <w:br/>
        <w:t>the request of the undersigned, is not assuming, nor is the Company assuming,</w:t>
        <w:br/>
        <w:t>any of the undersigned's responsibilities to comply with Section 16 of the</w:t>
        <w:br/>
        <w:t>Securities Exchange Act of 1934 (as amended).</w:t>
        <w:br/>
        <w:br/>
        <w:t xml:space="preserve">     This Power of Attorney shall remain in full force and effect until the</w:t>
        <w:br/>
        <w:t>undersigned is no longer required to file Forms 3, 4 and 5 with respect to the</w:t>
        <w:br/>
        <w:t>undersigned's holdings of and transactions in securities issued by the Company,</w:t>
        <w:br/>
        <w:t>unless earlier revoked by the undersigned in a signed writing delivered to the</w:t>
        <w:br/>
        <w:t>Company and the foregoing attorney-in-fact.</w:t>
        <w:br/>
        <w:br/>
        <w:t xml:space="preserve">     IN WITNESS WHEREOF, the undersigned has caused this Power of Attorney to be</w:t>
        <w:br/>
        <w:t>executed as of this 31st day of October, 2013.</w:t>
        <w:br/>
        <w:br/>
        <w:t xml:space="preserve">                                        Signature: /s/ Evan Clark Williams</w:t>
        <w:br/>
        <w:t xml:space="preserve">                                                   -----------------------------</w:t>
        <w:br/>
        <w:br/>
        <w:t xml:space="preserve">                                        Print Name: Evan Clark Williams</w:t>
        <w:br/>
        <w:t xml:space="preserve">                                                    ----------------------------</w:t>
        <w:b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3. All rights reserved.</dc:description>
  <dc:language>en-US</dc:language>
  <cp:lastModifiedBy/>
  <cp:revision>3</cp:revision>
  <dc:subject>EDGAR Online Pro</dc:subject>
  <dc:title>TWITTER, INC. (Form: 3, Received: 11/06/2013 19:47:4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