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94394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89"/>
        <w:gridCol w:w="969"/>
        <w:gridCol w:w="395"/>
        <w:gridCol w:w="743"/>
        <w:gridCol w:w="508"/>
        <w:gridCol w:w="666"/>
        <w:gridCol w:w="350"/>
        <w:gridCol w:w="783"/>
        <w:gridCol w:w="232"/>
        <w:gridCol w:w="932"/>
        <w:gridCol w:w="319"/>
        <w:gridCol w:w="1251"/>
        <w:gridCol w:w="188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439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SENBLATT DAVID S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6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TWTR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4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ock Option (right to buy)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4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20/2020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00000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$1.83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071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RD394394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7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ne-fourth of the shares subject to the option vested on December 21, 2011 and 1/48th of the shares vest monthly thereafter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</w:tblGrid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Exhibit 24 - Power of Attorney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SENBLATT DAVID S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6/2013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439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RRD39439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RD39439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7" w:name="FIS_EXHIBIT_24"/>
      <w:bookmarkStart w:id="18" w:name="RRD354837_401996_HTM"/>
      <w:bookmarkStart w:id="19" w:name="eolPage2"/>
      <w:bookmarkStart w:id="20" w:name="FIS_EXHIBIT_24"/>
      <w:bookmarkStart w:id="21" w:name="RRD354837_401996_HTM"/>
      <w:bookmarkStart w:id="22" w:name="eolPage2"/>
      <w:bookmarkEnd w:id="20"/>
      <w:bookmarkEnd w:id="21"/>
      <w:bookmarkEnd w:id="22"/>
      <w:r>
        <w:br w:type="page"/>
      </w:r>
    </w:p>
    <w:p>
      <w:pPr>
        <w:pStyle w:val="Normal"/>
        <w:bidi w:val="0"/>
        <w:ind w:right="1916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                         </w:t>
      </w:r>
      <w:r>
        <w:rPr>
          <w:rFonts w:ascii="Courier New" w:hAnsi="Courier New"/>
          <w:sz w:val="20"/>
        </w:rPr>
        <w:t>Exhibit 24</w:t>
        <w:br/>
        <w:br/>
      </w:r>
      <w:bookmarkStart w:id="23" w:name="FIS_POWER_OF_ATTORNEY"/>
      <w:bookmarkEnd w:id="23"/>
      <w:r>
        <w:rPr>
          <w:rFonts w:ascii="Courier New" w:hAnsi="Courier New"/>
          <w:sz w:val="20"/>
        </w:rPr>
        <w:br/>
        <w:br/>
        <w:t xml:space="preserve">                                POWER OF ATTORNEY</w:t>
        <w:br/>
        <w:br/>
        <w:t xml:space="preserve">        The undersigned, as a Section 16 reporting person of Twitter, Inc. (the</w:t>
        <w:br/>
        <w:t>"Company"), hereby constitutes and appoints each of Mike Gupta, Vijaya Gadde and</w:t>
        <w:br/>
        <w:t>Sean Edgett, the undersigned's true and lawful attorney-in-fact to:</w:t>
        <w:br/>
        <w:br/>
        <w:t xml:space="preserve">        1.      complete and execute Forms 3, 4 and 5 and other forms and all</w:t>
        <w:br/>
        <w:t xml:space="preserve">                amendments thereto as such attorney-in-fact shall in his</w:t>
        <w:br/>
        <w:t xml:space="preserve">                discretion determine to be required or advisable pursuant to</w:t>
        <w:br/>
        <w:t xml:space="preserve">                Section 16 of the Securities Exchange Act of 1934 (as amended)</w:t>
        <w:br/>
        <w:t xml:space="preserve">                and the rules and regulations promulgated thereunder, or any</w:t>
        <w:br/>
        <w:t xml:space="preserve">                successor laws and regulations, as a consequence of the</w:t>
        <w:br/>
        <w:t xml:space="preserve">                undersigned's ownership, acquisition or disposition of</w:t>
        <w:br/>
        <w:t xml:space="preserve">                securities of the Company; and</w:t>
        <w:br/>
        <w:br/>
        <w:t xml:space="preserve">        2.      do all acts necessary in order to file such forms with the SEC,</w:t>
        <w:br/>
        <w:t xml:space="preserve">                any securities exchange or national association, the Company and</w:t>
        <w:br/>
        <w:t xml:space="preserve">                such other person or agency as the attorney-in-fact shall deem</w:t>
        <w:br/>
        <w:t xml:space="preserve">                appropriate.</w:t>
        <w:br/>
        <w:br/>
        <w:t xml:space="preserve">        The undersigned hereby ratifies and confirms all that said</w:t>
        <w:br/>
        <w:t>attorney-in-fact and agent shall do or cause to be done by virtue hereof. The</w:t>
        <w:br/>
        <w:t>undersigned acknowledges that the foregoing attorney-in-fact, in serving in such</w:t>
        <w:br/>
        <w:t>capacity at the request of the undersigned, is not assuming, nor is the Company</w:t>
        <w:br/>
        <w:t>assuming, any of the undersigned's responsibilities to comply with Section 16 of</w:t>
        <w:br/>
        <w:t>the Securities Exchange Act of 1934 (as amended).</w:t>
        <w:br/>
        <w:br/>
        <w:t xml:space="preserve">        This Power of Attorney shall remain in full force and effect until the</w:t>
        <w:br/>
        <w:t>undersigned is no longer required to file Forms 3, 4 and 5 with respect to the</w:t>
        <w:br/>
        <w:t>undersigned's holdings of and transactions in securities issued by the Company,</w:t>
        <w:br/>
        <w:t>unless earlier revoked by the undersigned in a signed writing delivered to the</w:t>
        <w:br/>
        <w:t>Company and the foregoing attorney-in-fact.</w:t>
        <w:br/>
        <w:br/>
        <w:t xml:space="preserve">        IN WITNESS WHEREOF, the undersigned has caused this Power of Attorney to</w:t>
        <w:br/>
        <w:t>be executed as of this 29th day of October, 2013.</w:t>
        <w:br/>
        <w:br/>
        <w:t xml:space="preserve">                                        Signature: /s/ David S. Rosenblatt</w:t>
        <w:br/>
        <w:t xml:space="preserve">                                                   -----------------------------</w:t>
        <w:br/>
        <w:br/>
        <w:t xml:space="preserve">                                        Print Name: David S. Rosenblatt</w:t>
        <w:br/>
        <w:t xml:space="preserve">                                                    ----------------------------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TWITTER, INC. (Form: 3, Received: 11/06/2013 19:46: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