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RRD394381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462"/>
        <w:gridCol w:w="996"/>
        <w:gridCol w:w="368"/>
        <w:gridCol w:w="770"/>
        <w:gridCol w:w="482"/>
        <w:gridCol w:w="692"/>
        <w:gridCol w:w="319"/>
        <w:gridCol w:w="814"/>
        <w:gridCol w:w="245"/>
        <w:gridCol w:w="919"/>
        <w:gridCol w:w="332"/>
        <w:gridCol w:w="1251"/>
        <w:gridCol w:w="1868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438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orsey Jack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6/2013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TWTR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TWITTER, INC., 1355 MARKET STREET, SUITE 900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 xml:space="preserve">_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/ Chairman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230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9848942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I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34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e footnote</w:t>
            </w:r>
            <w:r>
              <w:rPr>
                <w:rFonts w:ascii="Times New Roman" w:hAnsi="Times New Roman"/>
                <w:sz w:val="20"/>
              </w:rPr>
              <w:t xml:space="preserve">   </w:t>
            </w:r>
            <w:hyperlink w:anchor="RRD394381_HTM_F1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1)</w:t>
              </w:r>
            </w:hyperlink>
          </w:p>
        </w:tc>
      </w:tr>
      <w:tr>
        <w:trPr/>
        <w:tc>
          <w:tcPr>
            <w:tcW w:w="45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230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354076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I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34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e footnote</w:t>
            </w:r>
            <w:r>
              <w:rPr>
                <w:rFonts w:ascii="Times New Roman" w:hAnsi="Times New Roman"/>
                <w:sz w:val="20"/>
              </w:rPr>
              <w:t xml:space="preserve">   </w:t>
            </w:r>
            <w:hyperlink w:anchor="RRD394381_HTM_F2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2)</w:t>
              </w:r>
            </w:hyperlink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4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101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tock Option (right to buy)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81_HTM_F3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0/2021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000000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$3.115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10745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RRD394381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7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are held of record by the Jack Dorsey Revocable Trust dated December 8, 2010, for which the Reporting Person serves as trustee.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RRD394381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held of record by the Jack Dorsey 2010 Annuity Trust, for which the Reporting Person serves as trustee.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2" w:name="RRD394381_HTM_F3"/>
            <w:bookmarkEnd w:id="12"/>
            <w:r>
              <w:rPr>
                <w:rFonts w:ascii="Times New Roman" w:hAnsi="Times New Roman"/>
                <w:b/>
                <w:sz w:val="20"/>
              </w:rPr>
              <w:t xml:space="preserve"> 3) </w:t>
            </w:r>
          </w:p>
        </w:tc>
        <w:tc>
          <w:tcPr>
            <w:tcW w:w="1074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ne-fourth of the shares subject to the option vested on May 9, 2012 and 1/48th of the shares vest monthly thereafter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</w:tblGrid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Exhibit 24 - Power of Attorney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REPORTING_OWNERS"/>
      <w:bookmarkStart w:id="14" w:name="FIS_REPORTING_OWNERS"/>
      <w:bookmarkEnd w:id="14"/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8"/>
        <w:gridCol w:w="824"/>
        <w:gridCol w:w="937"/>
      </w:tblGrid>
      <w:tr>
        <w:trPr/>
        <w:tc>
          <w:tcPr>
            <w:tcW w:w="71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orsey Jack</w:t>
              <w:br/>
              <w:t>C/O TWITTER, INC.</w:t>
              <w:br/>
              <w:t>1355 MARKET STREET, SUITE 900</w:t>
              <w:br/>
              <w:t>SAN FRANCISCO, CA 941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hairman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5" w:name="FIS_SIGNATURES"/>
      <w:bookmarkStart w:id="16" w:name="FIS_SIGNATURES"/>
      <w:bookmarkEnd w:id="16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860"/>
        <w:gridCol w:w="1125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6/2013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438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RRD39438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RRD39438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9" w:name="FIS_EXHIBIT_24"/>
      <w:bookmarkStart w:id="20" w:name="RRD354824_401970_HTM"/>
      <w:bookmarkStart w:id="21" w:name="eolPage2"/>
      <w:bookmarkStart w:id="22" w:name="FIS_EXHIBIT_24"/>
      <w:bookmarkStart w:id="23" w:name="RRD354824_401970_HTM"/>
      <w:bookmarkStart w:id="24" w:name="eolPage2"/>
      <w:bookmarkEnd w:id="22"/>
      <w:bookmarkEnd w:id="23"/>
      <w:bookmarkEnd w:id="24"/>
      <w:r>
        <w:br w:type="page"/>
      </w:r>
    </w:p>
    <w:p>
      <w:pPr>
        <w:pStyle w:val="Normal"/>
        <w:bidi w:val="0"/>
        <w:ind w:right="1916" w:hanging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                         </w:t>
      </w:r>
      <w:r>
        <w:rPr>
          <w:rFonts w:ascii="Courier New" w:hAnsi="Courier New"/>
          <w:sz w:val="20"/>
        </w:rPr>
        <w:t>Exhibit 24</w:t>
        <w:br/>
        <w:br/>
      </w:r>
      <w:bookmarkStart w:id="25" w:name="FIS_POWER_OF_ATTORNEY"/>
      <w:bookmarkEnd w:id="25"/>
      <w:r>
        <w:rPr>
          <w:rFonts w:ascii="Courier New" w:hAnsi="Courier New"/>
          <w:sz w:val="20"/>
        </w:rPr>
        <w:br/>
        <w:br/>
        <w:t xml:space="preserve">                                POWER OF ATTORNEY</w:t>
        <w:br/>
        <w:br/>
        <w:t xml:space="preserve">        The undersigned, as a Section 16 reporting person of Twitter, Inc. (the</w:t>
        <w:br/>
        <w:t>"Company"), hereby constitutes and appoints each of Mike Gupta, Vijaya Gadde and</w:t>
        <w:br/>
        <w:t>Sean Edgett, the undersigned's true and lawful attorney-in-fact to:</w:t>
        <w:br/>
        <w:br/>
        <w:t xml:space="preserve">        1.      prepare, execute in the undersigned's name and on the</w:t>
        <w:br/>
        <w:t xml:space="preserve">                undersigned's behalf, and submit to the Securities and Exchange</w:t>
        <w:br/>
        <w:t xml:space="preserve">                Commission (the "SEC") a Form ID, including amendments thereto,</w:t>
        <w:br/>
        <w:t xml:space="preserve">                and any other documents necessary or appropriate to obtain EDGAR</w:t>
        <w:br/>
        <w:t xml:space="preserve">                codes and passwords enabling the undersigned to make electronic</w:t>
        <w:br/>
        <w:t xml:space="preserve">                filings with the SEC of reports required by Section 16(a) of the</w:t>
        <w:br/>
        <w:t xml:space="preserve">                Securities Exchange Act of 1934 or any rule or regulation of the</w:t>
        <w:br/>
        <w:t xml:space="preserve">                SEC;</w:t>
        <w:br/>
        <w:br/>
        <w:t xml:space="preserve">        2.      complete and execute Forms 3, 4 and 5 and other forms and all</w:t>
        <w:br/>
        <w:t xml:space="preserve">                amendments thereto as such attorney-in-fact shall in his</w:t>
        <w:br/>
        <w:t xml:space="preserve">                discretion determine to be required or advisable pursuant to</w:t>
        <w:br/>
        <w:t xml:space="preserve">                Section 16 of the Securities Exchange Act of 1934 (as amended)</w:t>
        <w:br/>
        <w:t xml:space="preserve">                and the rules and regulations promulgated thereunder, or any</w:t>
        <w:br/>
        <w:t xml:space="preserve">                successor laws and regulations, as a consequence of the</w:t>
        <w:br/>
        <w:t xml:space="preserve">                undersigned's ownership, acquisition or disposition of</w:t>
        <w:br/>
        <w:t xml:space="preserve">                securities of the Company; and</w:t>
        <w:br/>
        <w:br/>
        <w:t xml:space="preserve">        3.      do all acts necessary in order to file such forms with the SEC,</w:t>
        <w:br/>
        <w:t xml:space="preserve">                any securities exchange or national association, the Company and</w:t>
        <w:br/>
        <w:t xml:space="preserve">                such other person or agency as the attorney-in-fact shall deem</w:t>
        <w:br/>
        <w:t xml:space="preserve">                appropriate.</w:t>
        <w:br/>
        <w:br/>
        <w:t xml:space="preserve">        The undersigned hereby ratifies and confirms all that said</w:t>
        <w:br/>
        <w:t>attorney-in-fact and agent shall do or cause to be done by virtue hereof. The</w:t>
        <w:br/>
        <w:t>undersigned acknowledges that the foregoing attorney-in-fact, in serving in such</w:t>
        <w:br/>
        <w:t>capacity at the request of the undersigned, is not assuming, nor is the Company</w:t>
        <w:br/>
        <w:t>assuming, any of the undersigned's responsibilities to comply with Section 16 of</w:t>
        <w:br/>
        <w:t>the Securities Exchange Act of 1934 (as amended).</w:t>
        <w:br/>
        <w:br/>
        <w:t xml:space="preserve">        This Power of Attorney shall remain in full force and effect until the</w:t>
        <w:br/>
        <w:t>undersigned is no longer required to file Forms 3, 4 and 5 with respect to the</w:t>
        <w:br/>
        <w:t>undersigned's holdings of and transactions in securities issued by the Company,</w:t>
        <w:br/>
        <w:t>unless earlier revoked by the undersigned in a signed writing delivered to the</w:t>
        <w:br/>
        <w:t>Company and the foregoing attorney-in-fact.</w:t>
        <w:br/>
        <w:br/>
        <w:t xml:space="preserve">        IN WITNESS WHEREOF, the undersigned has caused this Power of Attorney to</w:t>
        <w:br/>
        <w:t>be executed as of this 31st day of October, 2013.</w:t>
        <w:br/>
        <w:br/>
        <w:t xml:space="preserve">                                        Signature: /s/ Jack Dorsey</w:t>
        <w:br/>
        <w:t xml:space="preserve">                                                   -----------------------------</w:t>
        <w:br/>
        <w:br/>
        <w:t xml:space="preserve">                                        Print Name: Jack Dorsey</w:t>
        <w:br/>
        <w:t xml:space="preserve">                                                    ----------------------------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3. All rights reserved.</dc:description>
  <dc:language>en-US</dc:language>
  <cp:lastModifiedBy/>
  <cp:revision>3</cp:revision>
  <dc:subject>EDGAR Online Pro</dc:subject>
  <dc:title>TWITTER, INC. (Form: 3, Received: 11/06/2013 18:23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