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93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89"/>
        <w:gridCol w:w="969"/>
        <w:gridCol w:w="395"/>
        <w:gridCol w:w="743"/>
        <w:gridCol w:w="508"/>
        <w:gridCol w:w="666"/>
        <w:gridCol w:w="350"/>
        <w:gridCol w:w="783"/>
        <w:gridCol w:w="232"/>
        <w:gridCol w:w="932"/>
        <w:gridCol w:w="319"/>
        <w:gridCol w:w="1251"/>
        <w:gridCol w:w="188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9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aratta Luca</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37000</w:t>
            </w:r>
            <w:r>
              <w:rPr>
                <w:rFonts w:ascii="Times New Roman" w:hAnsi="Times New Roman"/>
                <w:sz w:val="20"/>
              </w:rPr>
              <w:t xml:space="preserve">   </w:t>
            </w:r>
            <w:hyperlink w:anchor="RRD394393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8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15"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3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9167</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3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89833</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3_HTM_F4">
              <w:r>
                <w:rPr>
                  <w:rFonts w:ascii="Times New Roman" w:hAnsi="Times New Roman"/>
                  <w:sz w:val="16"/>
                  <w:u w:val="single"/>
                  <w:vertAlign w:val="superscript"/>
                </w:rPr>
                <w:t>(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11/2022</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6613</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4.42</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93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220,000 shares are represented by restricted stock units (RSUs) pursuant to which 20% of the shares subject to the RSUs vest on August 1, 2014, an additional 5% of the shares subject to the RSUs vest quarterly beginning on November 1, 2014 through August 1, 2015 and an additional 7.5% of the shares subject to the RSUs vest quarterly beginning on November 1, 2015 through August 1, 2017.</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RRD394393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h of the shares vest monthly thereafter.</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RRD394393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3" w:name="RRD394393_HTM_F4"/>
            <w:bookmarkEnd w:id="13"/>
            <w:r>
              <w:rPr>
                <w:rFonts w:ascii="Times New Roman" w:hAnsi="Times New Roman"/>
                <w:b/>
                <w:sz w:val="20"/>
              </w:rPr>
              <w:t xml:space="preserve"> 4) </w:t>
            </w:r>
          </w:p>
        </w:tc>
        <w:tc>
          <w:tcPr>
            <w:tcW w:w="10961" w:type="dxa"/>
            <w:tcBorders/>
            <w:vAlign w:val="center"/>
          </w:tcPr>
          <w:p>
            <w:pPr>
              <w:pStyle w:val="Normal"/>
              <w:widowControl w:val="false"/>
              <w:bidi w:val="0"/>
              <w:ind w:left="45" w:hanging="0"/>
              <w:jc w:val="left"/>
              <w:rPr/>
            </w:pPr>
            <w:r>
              <w:rPr>
                <w:rFonts w:ascii="Times New Roman" w:hAnsi="Times New Roman"/>
                <w:sz w:val="20"/>
              </w:rPr>
              <w:t>Shares subject to the option vest in eight equal quarterly installments beginning on July 1, 2014.</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9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4393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RRD394393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0" w:name="FIS_EXHIBIT_24"/>
      <w:bookmarkStart w:id="21" w:name="RRD354836_401994_HTM"/>
      <w:bookmarkStart w:id="22" w:name="eolPage2"/>
      <w:bookmarkStart w:id="23" w:name="FIS_EXHIBIT_24"/>
      <w:bookmarkStart w:id="24" w:name="RRD354836_401994_HTM"/>
      <w:bookmarkStart w:id="25" w:name="eolPage2"/>
      <w:bookmarkEnd w:id="23"/>
      <w:bookmarkEnd w:id="24"/>
      <w:bookmarkEnd w:id="25"/>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r>
      <w:bookmarkStart w:id="26" w:name="FIS_POWER_OF_ATTORNEY"/>
      <w:bookmarkEnd w:id="26"/>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prepare, execute in the undersigned's name and on the</w:t>
        <w:br/>
        <w:t xml:space="preserve">                undersigned's behalf, and submit to the Securities and Exchange</w:t>
        <w:br/>
        <w:t xml:space="preserve">                Commission (the "SEC") a Form ID, including amendments thereto,</w:t>
        <w:br/>
        <w:t xml:space="preserve">                and any other documents necessary or appropriate to obtain EDGAR</w:t>
        <w:br/>
        <w:t xml:space="preserve">                codes and passwords enabling the undersigned to make electronic</w:t>
        <w:br/>
        <w:t xml:space="preserve">                filings with the SEC of reports required by Section 16(a) of the</w:t>
        <w:br/>
        <w:t xml:space="preserve">                Securities Exchange Act of 1934 or any rule or regulation of the</w:t>
        <w:br/>
        <w:t xml:space="preserve">                SEC;</w:t>
        <w:br/>
        <w:br/>
        <w:t xml:space="preserve">        2.      complete and execute Forms 3, 4 and 5 and other forms and all</w:t>
        <w:br/>
        <w:t xml:space="preserve">                amendments thereto as such attorney-in-fact shall in his</w:t>
        <w:br/>
        <w:t xml:space="preserve">                discretion determine to be required or advisable pursuant to</w:t>
        <w:br/>
        <w:t xml:space="preserve">                Section 16 of the Securities Exchange Act of 1934 (as amended)</w:t>
        <w:br/>
        <w:t xml:space="preserve">                and the rules and regulations promulgated thereunder, or any</w:t>
        <w:br/>
        <w:t xml:space="preserve">                successor laws and regulations, as a consequence of the</w:t>
        <w:br/>
        <w:t xml:space="preserve">                undersigned's ownership, acquisition or disposition of</w:t>
        <w:br/>
        <w:t xml:space="preserve">                securities of the Company; and</w:t>
        <w:br/>
        <w:br/>
        <w:t xml:space="preserve">        3.      do all acts necessary in order to file such forms with the SEC,</w:t>
        <w:br/>
        <w:t xml:space="preserve">                any securities exchange or national association, the Company and</w:t>
        <w:br/>
        <w:t xml:space="preserve">                such other person or agency as the attorney-in-fact shall deem</w:t>
        <w:br/>
        <w:t xml:space="preserve">                appropriate.</w:t>
        <w:br/>
        <w:br/>
        <w:t xml:space="preserve">        The undersigned hereby ratifies and confirms all that said</w:t>
        <w:br/>
        <w:t>attorney-in-fact and agent shall do or cause to be done by virtue hereof. The</w:t>
        <w:br/>
        <w:t>undersigned acknowledges that the foregoing attorney-in-fact, in serving in such</w:t>
        <w:br/>
        <w:t>capacity at the request of the undersigned, is not assuming, nor is the Company</w:t>
        <w:br/>
        <w:t>assuming, any of the undersigned's responsibilities to comply with Section 16 of</w:t>
        <w:br/>
        <w:t>the 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31st day of October, 2013.</w:t>
        <w:br/>
        <w:br/>
        <w:t xml:space="preserve">                                       Signature: /s/ Luca Baratta</w:t>
        <w:br/>
        <w:t xml:space="preserve">                                                  ------------------------------</w:t>
        <w:br/>
        <w:br/>
        <w:t xml:space="preserve">                                       Print Name: Luca Baratta</w:t>
        <w:br/>
        <w:t xml:space="preserve">                                                   -----------------------------</w:t>
        <w:br/>
        <w:br/>
        <w:br/>
        <w:br/>
        <w:br/>
        <w:br/>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19:47)</dc:title>
</cp:coreProperties>
</file>

<file path=docProps/custom.xml><?xml version="1.0" encoding="utf-8"?>
<Properties xmlns="http://schemas.openxmlformats.org/officeDocument/2006/custom-properties" xmlns:vt="http://schemas.openxmlformats.org/officeDocument/2006/docPropsVTypes"/>
</file>