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77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77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Fry Christopher</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25000</w:t>
            </w:r>
            <w:r>
              <w:rPr>
                <w:rFonts w:ascii="Times New Roman" w:hAnsi="Times New Roman"/>
                <w:sz w:val="20"/>
              </w:rPr>
              <w:t xml:space="preserve">   </w:t>
            </w:r>
            <w:hyperlink w:anchor="RRD394377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6"/>
        <w:gridCol w:w="11003"/>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6"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77_HTM_F1"/>
            <w:bookmarkEnd w:id="10"/>
            <w:r>
              <w:rPr>
                <w:rFonts w:ascii="Times New Roman" w:hAnsi="Times New Roman"/>
                <w:b/>
                <w:sz w:val="20"/>
              </w:rPr>
              <w:t xml:space="preserve"> 1) </w:t>
            </w:r>
          </w:p>
        </w:tc>
        <w:tc>
          <w:tcPr>
            <w:tcW w:w="11003"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300,000 shares are represented by restricted stock units (RSUs) pursuant to which one-fourth of the shares subject to the RSUs vest on March 1, 2014 and the remaining shares subject to the RSUs vest in twelve equal quarterly installments beginning on June 1, 2014 and an additional 125,000 shares are represented by RSUs pursuant to which 20% of the shares subject to the RSUs vest on August 1, 2014, an additional 5% vest of the shares subject to the RSUs vest quarterly beginning on November 1, 2014 through August 1, 2015 and an additional 7.5% of the shares subject to the RSUs vest quarterly beginning on November 1, 2015 through August 1, 2017.</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1" w:name="FIS_REPORTING_OWNERS"/>
      <w:bookmarkStart w:id="12" w:name="FIS_REPORTING_OWNERS"/>
      <w:bookmarkEnd w:id="12"/>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77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RRD394377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RRD394377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EXHIBIT_24"/>
      <w:bookmarkStart w:id="18" w:name="RRD354820_401981_HTM"/>
      <w:bookmarkStart w:id="19" w:name="eolPage2"/>
      <w:bookmarkStart w:id="20" w:name="FIS_EXHIBIT_24"/>
      <w:bookmarkStart w:id="21" w:name="RRD354820_401981_HTM"/>
      <w:bookmarkStart w:id="22" w:name="eolPage2"/>
      <w:bookmarkEnd w:id="20"/>
      <w:bookmarkEnd w:id="21"/>
      <w:bookmarkEnd w:id="22"/>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r>
      <w:bookmarkStart w:id="23" w:name="FIS_POWER_OF_ATTORNEY"/>
      <w:bookmarkEnd w:id="23"/>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prepare,execute in the undersigned's name and on the undersigned's</w:t>
        <w:br/>
        <w:t xml:space="preserve">          behalf, and submit to the Securities and Exchange Commission (the</w:t>
        <w:br/>
        <w:t xml:space="preserve">          "SEC") a Form ID, including amendments thereto, and any other</w:t>
        <w:br/>
        <w:t xml:space="preserve">          documents necessary or appropriate to obtain EDGAR codes and passwords</w:t>
        <w:br/>
        <w:t xml:space="preserve">          enabling the undersigned to make electronic filings with the SEC of</w:t>
        <w:br/>
        <w:t xml:space="preserve">          reports required by Section 16(a) of the Securities Exchange Act of</w:t>
        <w:br/>
        <w:t xml:space="preserve">          1934 or any rule or regulation of the SEC;</w:t>
        <w:br/>
        <w:br/>
        <w:t xml:space="preserve">     2.   complete and execute Forms 3, 4 and 5 and other forms and all</w:t>
        <w:br/>
        <w:t xml:space="preserve">          amendments thereto as such attorney-in-fact shall in his discretion</w:t>
        <w:br/>
        <w:t xml:space="preserve">          determine to be required or advisable pursuant to Section 16 of the</w:t>
        <w:br/>
        <w:t xml:space="preserve">          Securities Exchange Act of 1934 (as amended) and the rules and</w:t>
        <w:br/>
        <w:t xml:space="preserve">          regulations promulgated thereunder, or any successor laws and</w:t>
        <w:br/>
        <w:t xml:space="preserve">          regulations, as a consequence of the undersigned's ownership,</w:t>
        <w:br/>
        <w:t xml:space="preserve">          acquisition or disposition of securities of the Company; and</w:t>
        <w:br/>
        <w:br/>
        <w:t xml:space="preserve">     3.   do all acts necessary in order to file such forms with the SEC, any</w:t>
        <w:br/>
        <w:t xml:space="preserve">          securities exchange or national association, the Company and such</w:t>
        <w:br/>
        <w:t xml:space="preserve">          other person or agency as the attorney-in-fact shall deem appropriate.</w:t>
        <w:br/>
        <w:br/>
        <w:t xml:space="preserve">     The undersigned hereby ratifies and confirms all that said attorney-in-fact</w:t>
        <w:br/>
        <w:t>and agent shall do or cause to be done by virtue hereof. The undersigned</w:t>
        <w:br/>
        <w:t>acknowledges that the foregoing attorney-in-fact, in serving in such capacity at</w:t>
        <w:br/>
        <w:t>the request of the undersigned, is not assuming, nor is the Company assuming,</w:t>
        <w:br/>
        <w:t>any of the undersigned's responsibilities to comply with Section 16 of the</w:t>
        <w:br/>
        <w:t>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 be</w:t>
        <w:br/>
        <w:t>executed as of this 29th day of October, 2013.</w:t>
        <w:br/>
        <w:br/>
        <w:t xml:space="preserve">                                             Signature: /s/ Christopher Fry</w:t>
        <w:br/>
        <w:t xml:space="preserve">                                                        ------------------------</w:t>
        <w:br/>
        <w:br/>
        <w:t xml:space="preserve">                                             Print Name: Christopher Fry</w:t>
        <w:br/>
        <w:t xml:space="preserve">                                                         -----------------------</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10:36)</dc:title>
</cp:coreProperties>
</file>

<file path=docProps/custom.xml><?xml version="1.0" encoding="utf-8"?>
<Properties xmlns="http://schemas.openxmlformats.org/officeDocument/2006/custom-properties" xmlns:vt="http://schemas.openxmlformats.org/officeDocument/2006/docPropsVTypes"/>
</file>