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373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514"/>
        <w:gridCol w:w="944"/>
        <w:gridCol w:w="420"/>
        <w:gridCol w:w="718"/>
        <w:gridCol w:w="533"/>
        <w:gridCol w:w="641"/>
        <w:gridCol w:w="335"/>
        <w:gridCol w:w="798"/>
        <w:gridCol w:w="222"/>
        <w:gridCol w:w="942"/>
        <w:gridCol w:w="309"/>
        <w:gridCol w:w="1251"/>
        <w:gridCol w:w="189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373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Gupta Mike</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TWITTER, INC., 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_ </w:t>
            </w:r>
            <w:r>
              <w:rPr>
                <w:rFonts w:ascii="Times New Roman" w:hAnsi="Times New Roman"/>
                <w:b/>
                <w:sz w:val="15"/>
              </w:rPr>
              <w:t>X</w:t>
            </w:r>
            <w:r>
              <w:rPr>
                <w:rFonts w:ascii="Times New Roman" w:hAnsi="Times New Roman"/>
                <w:sz w:val="15"/>
              </w:rPr>
              <w:t xml:space="preserve"> _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900000</w:t>
            </w:r>
            <w:r>
              <w:rPr>
                <w:rFonts w:ascii="Times New Roman" w:hAnsi="Times New Roman"/>
                <w:sz w:val="20"/>
              </w:rPr>
              <w:t xml:space="preserve">   </w:t>
            </w:r>
            <w:hyperlink w:anchor="RRD394373_HTM_F1">
              <w:r>
                <w:rPr>
                  <w:rFonts w:ascii="Times New Roman" w:hAnsi="Times New Roman"/>
                  <w:sz w:val="16"/>
                  <w:u w:val="single"/>
                  <w:vertAlign w:val="superscript"/>
                </w:rPr>
                <w:t>(1)</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19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9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5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97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2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17"/>
        <w:gridCol w:w="110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1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373_HTM_F1"/>
            <w:bookmarkEnd w:id="10"/>
            <w:r>
              <w:rPr>
                <w:rFonts w:ascii="Times New Roman" w:hAnsi="Times New Roman"/>
                <w:b/>
                <w:sz w:val="20"/>
              </w:rPr>
              <w:t xml:space="preserve"> 1) </w:t>
            </w:r>
          </w:p>
        </w:tc>
        <w:tc>
          <w:tcPr>
            <w:tcW w:w="11002"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500,000 shares are represented by restricted stock units (RSUs) pursuant to which one-fourth of the shares subject to the RSUs vest on March 1, 2014 and the remaining shares subject to the RSUs vest in twelve equal quarterly installments beginning on June 1, 2014 and an additional 400,000 shares are represented by RSUs pursuant to which 20% of the shares subject to the RSUs vest on August 1, 2014, an additional 5% of the shares subject to the RSUs vest quarterly beginning on November 1, 2014 through August 1, 2015 and an additional 7.5% of the shares subject to the RSUs vest quarterly beginning on November 1, 2015 through August 1, 2017.</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Exhibit 24 - Power of Attorney</w:t>
              <w:br/>
              <w:br/>
              <w:t>The Reporting Person holds restricted stock units awarded prior to February 1, 2013 (the "Pre-2013 RSUs"), the vesting of which is subject to the satisfaction of both a service condition and a performance condition. Accordingly, the Pre-2013 RSUs are not yet reportable for purposes of Section 16 and are not included in this Form 3. The performance condition will be satisfied on the earlier of (i) the date that is the earlier of (x) six months after the effective date of the Issuer's initial public offering or (y) March 8th of the calendar year following the effective date of the Issuer's initial public offering (which the Issuer may elect to accelerate to February 15th); and (ii) the date of a change in control.</w:t>
            </w:r>
          </w:p>
        </w:tc>
      </w:tr>
    </w:tbl>
    <w:p>
      <w:pPr>
        <w:pStyle w:val="Normal"/>
        <w:widowControl w:val="false"/>
        <w:bidi w:val="0"/>
        <w:jc w:val="left"/>
        <w:rPr/>
      </w:pPr>
      <w:r>
        <w:rPr/>
      </w:r>
      <w:bookmarkStart w:id="11" w:name="FIS_REPORTING_OWNERS"/>
      <w:bookmarkStart w:id="12" w:name="FIS_REPORTING_OWNERS"/>
      <w:bookmarkEnd w:id="12"/>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upta Mike</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FIS_SIGNATURES"/>
      <w:bookmarkStart w:id="14" w:name="FIS_SIGNATURES"/>
      <w:bookmarkEnd w:id="14"/>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3825" w:type="dxa"/>
            <w:tcBorders/>
          </w:tcPr>
          <w:p>
            <w:pPr>
              <w:pStyle w:val="Normal"/>
              <w:widowControl w:val="false"/>
              <w:tabs>
                <w:tab w:val="clear" w:pos="720"/>
              </w:tabs>
              <w:bidi w:val="0"/>
              <w:ind w:left="45" w:hanging="0"/>
              <w:jc w:val="center"/>
              <w:rPr/>
            </w:pPr>
            <w:hyperlink w:anchor="RRD394373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RRD394373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6" w:name="RRD394373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17" w:name="FIS_EXHIBIT_24"/>
      <w:bookmarkStart w:id="18" w:name="RRD354816_401950_HTM"/>
      <w:bookmarkStart w:id="19" w:name="eolPage2"/>
      <w:bookmarkStart w:id="20" w:name="FIS_EXHIBIT_24"/>
      <w:bookmarkStart w:id="21" w:name="RRD354816_401950_HTM"/>
      <w:bookmarkStart w:id="22" w:name="eolPage2"/>
      <w:bookmarkEnd w:id="20"/>
      <w:bookmarkEnd w:id="21"/>
      <w:bookmarkEnd w:id="22"/>
      <w:r>
        <w:br w:type="page"/>
      </w:r>
    </w:p>
    <w:p>
      <w:pPr>
        <w:pStyle w:val="Normal"/>
        <w:bidi w:val="0"/>
        <w:ind w:right="1916" w:hanging="0"/>
        <w:jc w:val="left"/>
        <w:rPr/>
      </w:pPr>
      <w:r>
        <w:rPr>
          <w:rFonts w:ascii="Courier New" w:hAnsi="Courier New"/>
          <w:sz w:val="20"/>
        </w:rPr>
        <w:t xml:space="preserve">                                                                      </w:t>
      </w:r>
      <w:r>
        <w:rPr>
          <w:rFonts w:ascii="Courier New" w:hAnsi="Courier New"/>
          <w:sz w:val="20"/>
        </w:rPr>
        <w:t>Exhibit 24</w:t>
        <w:br/>
        <w:br/>
      </w:r>
      <w:bookmarkStart w:id="23" w:name="FIS_POWER_OF_ATTORNEY"/>
      <w:bookmarkEnd w:id="23"/>
      <w:r>
        <w:rPr>
          <w:rFonts w:ascii="Courier New" w:hAnsi="Courier New"/>
          <w:sz w:val="20"/>
        </w:rPr>
        <w:br/>
        <w:br/>
        <w:t xml:space="preserve">                                POWER OF ATTORNEY</w:t>
        <w:br/>
        <w:br/>
        <w:t xml:space="preserve">        The undersigned, as a Section 16 reporting person of Twitter, Inc. (the</w:t>
        <w:br/>
        <w:t>"Company"), hereby constitutes and appoints each of Vijaya Gadde and Sean</w:t>
        <w:br/>
        <w:t>Edgett, the undersigned's true and lawful attorney-in-fact to:</w:t>
        <w:br/>
        <w:br/>
        <w:t xml:space="preserve">        1.      prepare, execute in the undersigned's name and on the</w:t>
        <w:br/>
        <w:t xml:space="preserve">                undersigned's behalf, and submit to the Securities and Exchange</w:t>
        <w:br/>
        <w:t xml:space="preserve">                Commission (the "SEC") a Form ID, including amendments thereto,</w:t>
        <w:br/>
        <w:t xml:space="preserve">                and any other documents necessary or appropriate to obtain EDGAR</w:t>
        <w:br/>
        <w:t xml:space="preserve">                codes and passwords enabling the undersigned to make electronic</w:t>
        <w:br/>
        <w:t xml:space="preserve">                filings with the SEC of reports required by Section 16(a) of the</w:t>
        <w:br/>
        <w:t xml:space="preserve">                Securities Exchange Act of 1934 or any rule or regulation of the</w:t>
        <w:br/>
        <w:t xml:space="preserve">                SEC;</w:t>
        <w:br/>
        <w:br/>
        <w:t xml:space="preserve">        2.      complete and execute Forms 3, 4 and 5 and other forms and all</w:t>
        <w:br/>
        <w:t xml:space="preserve">                amendments thereto as such attorney-in-fact shall in his</w:t>
        <w:br/>
        <w:t xml:space="preserve">                discretion determine to be required or advisable pursuant to</w:t>
        <w:br/>
        <w:t xml:space="preserve">                Section 16 of the Securities Exchange Act of 1934 (as amended)</w:t>
        <w:br/>
        <w:t xml:space="preserve">                and the rules and regulations promulgated thereunder, or any</w:t>
        <w:br/>
        <w:t xml:space="preserve">                successor laws and regulations, as a consequence of the</w:t>
        <w:br/>
        <w:t xml:space="preserve">                undersigned's ownership, acquisition or disposition of</w:t>
        <w:br/>
        <w:t xml:space="preserve">                securities of the Company; and</w:t>
        <w:br/>
        <w:br/>
        <w:t xml:space="preserve">        3.      do all acts necessary in order to file such forms with the SEC,</w:t>
        <w:br/>
        <w:t xml:space="preserve">                any securities exchange or national association, the Company and</w:t>
        <w:br/>
        <w:t xml:space="preserve">                such other person or agency as the attorney-in-fact shall deem</w:t>
        <w:br/>
        <w:t xml:space="preserve">                appropriate.</w:t>
        <w:br/>
        <w:br/>
        <w:t xml:space="preserve">        The undersigned hereby ratifies and confirms all that said</w:t>
        <w:br/>
        <w:t>attorney-in-fact and agent shall do or cause to be done by virtue hereof. The</w:t>
        <w:br/>
        <w:t>undersigned acknowledges that the foregoing attorney-in-fact, in serving in such</w:t>
        <w:br/>
        <w:t>capacity at the request of the undersigned, is not assuming, nor is the Company</w:t>
        <w:br/>
        <w:t>assuming, any of the undersigned's responsibilities to comply with Section 16 of</w:t>
        <w:br/>
        <w:t>the Securities Exchange Act of 1934 (as amended).</w:t>
        <w:br/>
        <w:br/>
        <w:t xml:space="preserve">        This Power of Attorney shall remain in full force and effect until the</w:t>
        <w:br/>
        <w:t>undersigned is no longer required to file Forms 3, 4 and 5 with respect to the</w:t>
        <w:br/>
        <w:t>undersigned's holdings of and transactions in securities issued by the Company,</w:t>
        <w:br/>
        <w:t>unless earlier revoked by the undersigned in a signed writing delivered to the</w:t>
        <w:br/>
        <w:t>Company and the foregoing attorney-in-fact.</w:t>
        <w:br/>
        <w:br/>
        <w:t xml:space="preserve">        IN WITNESS WHEREOF, the undersigned has caused this Power of Attorney to</w:t>
        <w:br/>
        <w:t>be executed as of this 30th day of October, 2013.</w:t>
        <w:br/>
        <w:br/>
        <w:t xml:space="preserve">                                        Signature: /s/ Mike Gupta</w:t>
        <w:br/>
        <w:t xml:space="preserve">                                                   -----------------------------</w:t>
        <w:br/>
        <w:br/>
        <w:t xml:space="preserve">                                        Print Name: Mike Gupta</w:t>
        <w:br/>
        <w:t xml:space="preserve">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8:06:19)</dc:title>
</cp:coreProperties>
</file>

<file path=docProps/custom.xml><?xml version="1.0" encoding="utf-8"?>
<Properties xmlns="http://schemas.openxmlformats.org/officeDocument/2006/custom-properties" xmlns:vt="http://schemas.openxmlformats.org/officeDocument/2006/docPropsVTypes"/>
</file>