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764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91896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047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0492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7783</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36036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46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0489</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17573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7307</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17433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7488</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01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0328</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267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7559</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300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0484</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043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7712</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038531</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0484</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00951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1"/>
        <w:gridCol w:w="1083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8"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475 to $52.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70 to $51.6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45 to $52.2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69 to $51.6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695 to $51.7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54 to $52.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75 to $51.2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535 to $52.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86 to $51.3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48 to $52.2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Article IV Family Trust Under Williams 2010 Qualified Annuity Trust 5, for which the Reporting Person's spouse and the Goldman Sachs Trust Company serve as co-trustees.</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695 to $51.6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6" w:name="RDGDOC_HTM_F17"/>
            <w:bookmarkEnd w:id="26"/>
            <w:r>
              <w:rPr>
                <w:rFonts w:ascii="Times New Roman" w:hAnsi="Times New Roman"/>
                <w:b/>
                <w:sz w:val="20"/>
              </w:rPr>
              <w:t xml:space="preserve"> 17)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27" w:name="FIS_REPORTING_OWNERS"/>
      <w:bookmarkStart w:id="28" w:name="FIS_REPORTING_OWNERS"/>
      <w:bookmarkEnd w:id="28"/>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9" w:name="FIS_SIGNATURES"/>
      <w:bookmarkStart w:id="30" w:name="FIS_SIGNATURES"/>
      <w:bookmarkEnd w:id="30"/>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15/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1" w:name="RDGDOC_HTM__"/>
            <w:r>
              <w:rPr>
                <w:rFonts w:ascii="Times New Roman" w:hAnsi="Times New Roman"/>
                <w:b/>
                <w:sz w:val="20"/>
              </w:rPr>
              <w:t>*</w:t>
            </w:r>
            <w:bookmarkEnd w:id="3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2" w:name="RDGDOC_HTM___"/>
            <w:r>
              <w:rPr>
                <w:rFonts w:ascii="Times New Roman" w:hAnsi="Times New Roman"/>
                <w:b/>
                <w:sz w:val="20"/>
              </w:rPr>
              <w:t>**</w:t>
            </w:r>
            <w:bookmarkEnd w:id="3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15/2015 20:44:55)</dc:title>
</cp:coreProperties>
</file>

<file path=docProps/custom.xml><?xml version="1.0" encoding="utf-8"?>
<Properties xmlns="http://schemas.openxmlformats.org/officeDocument/2006/custom-properties" xmlns:vt="http://schemas.openxmlformats.org/officeDocument/2006/docPropsVTypes"/>
</file>