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7/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7/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0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714</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2247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03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7088</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444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28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0884</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2154</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86 to $51.7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981,087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2.00 to $52.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3.01 to $53.2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9/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9/2015 20:10:25)</dc:title>
</cp:coreProperties>
</file>

<file path=docProps/custom.xml><?xml version="1.0" encoding="utf-8"?>
<Properties xmlns="http://schemas.openxmlformats.org/officeDocument/2006/custom-properties" xmlns:vt="http://schemas.openxmlformats.org/officeDocument/2006/docPropsVTypes"/>
</file>