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etter Alexander</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Engineering</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4/1/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1/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9148</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0.9166</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025077</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0.68 to $51.20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981,087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oetter Alexander</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Engineering</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4/3/2015</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DGDOC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RDGDOC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4/03/2015 20:40:55)</dc:title>
</cp:coreProperties>
</file>

<file path=docProps/custom.xml><?xml version="1.0" encoding="utf-8"?>
<Properties xmlns="http://schemas.openxmlformats.org/officeDocument/2006/custom-properties" xmlns:vt="http://schemas.openxmlformats.org/officeDocument/2006/docPropsVTypes"/>
</file>