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stolo Richard</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Executive Officer</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4/1/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1/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8845</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0.9153</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799763</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0.69 to $51.2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436,995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Costolo Richard</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Executive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3/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DGDOC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DGDOC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4/03/2015 20:40:25)</dc:title>
</cp:coreProperties>
</file>

<file path=docProps/custom.xml><?xml version="1.0" encoding="utf-8"?>
<Properties xmlns="http://schemas.openxmlformats.org/officeDocument/2006/custom-properties" xmlns:vt="http://schemas.openxmlformats.org/officeDocument/2006/docPropsVTypes"/>
</file>