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DGDOC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DGDOC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etter Alexande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P, Engineering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TWITTER, INC., 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4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4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40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0364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4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283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5647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087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DGDOC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24,000 shares are represented by restricted stock units (RSUs) granted on February 24, 2015, pursuant to which 50% of the shares subject to the RSUs shall vest on April 1, 2015 and 50% shall vest on July 1, 2015.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RDGDOC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8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888,688 shares are represented by RSUs.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2" w:name="RDGDOC_HTM_F3"/>
            <w:bookmarkEnd w:id="12"/>
            <w:r>
              <w:rPr>
                <w:rFonts w:ascii="Times New Roman" w:hAnsi="Times New Roman"/>
                <w:b/>
                <w:sz w:val="20"/>
              </w:rPr>
              <w:t xml:space="preserve"> 3) </w:t>
            </w:r>
          </w:p>
        </w:tc>
        <w:tc>
          <w:tcPr>
            <w:tcW w:w="108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152,837 shares are represented by RSUs granted on February 25, 2015, pursuant to which 11.1% of the shares subject to the RSUs shall vest quarterly over 9 quarters with the first vest commencing on October 1, 2017.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3" w:name="RDGDOC_HTM_F4"/>
            <w:bookmarkEnd w:id="13"/>
            <w:r>
              <w:rPr>
                <w:rFonts w:ascii="Times New Roman" w:hAnsi="Times New Roman"/>
                <w:b/>
                <w:sz w:val="20"/>
              </w:rPr>
              <w:t xml:space="preserve"> 4) </w:t>
            </w:r>
          </w:p>
        </w:tc>
        <w:tc>
          <w:tcPr>
            <w:tcW w:w="108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1,041,525 shares are represented by RSU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7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725"/>
        <w:gridCol w:w="598"/>
      </w:tblGrid>
      <w:tr>
        <w:trPr/>
        <w:tc>
          <w:tcPr>
            <w:tcW w:w="7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etter Alexander</w:t>
              <w:br/>
              <w:t>C/O TWITTER, INC.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P, Engineering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6/2015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DGDOC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DGDOC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RDGDOC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5. All rights reserved.</dc:description>
  <dc:language>en-US</dc:language>
  <cp:lastModifiedBy/>
  <cp:revision>3</cp:revision>
  <dc:subject>EDGAR Online Pro</dc:subject>
  <dc:title>TWITTER, INC. (Form: 4, Received: 02/26/2015 20:39: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