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DG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DGDOC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of Product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4/201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8932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2/24/201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52837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4216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87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DGDOC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24,000 shares are represented by restricted stock units (RSUs) granted on February 24, 2015, pursuant to which 50% of the shares subject to the RSUs shall vest on April 1, 2015 and 50% shall vest on July 1, 2015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DGDOC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794,063 shares are represented by RSUs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DGDOC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152,837 shares are represented by RSUs granted on February 25, 2015, pursuant to which 11.1% of the shares subject to the RSUs shall vest quarterly over 9 quarters with the first vest commencing on October 1, 2017.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DGDOC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87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946,900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of Produc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26/2015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DGDOC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DGDOC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DGDOC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5. All rights reserved.</dc:description>
  <dc:language>en-US</dc:language>
  <cp:lastModifiedBy/>
  <cp:revision>3</cp:revision>
  <dc:subject>EDGAR Online Pro</dc:subject>
  <dc:title>TWITTER, INC. (Form: 4, Received: 02/26/2015 20:39: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