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329"/>
        <w:gridCol w:w="359"/>
        <w:gridCol w:w="269"/>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745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6570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67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111</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6203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748</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6028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561</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0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5572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212</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40020</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5051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31 to $39.2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695,251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34 to $39.9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98 to $40.7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50:01)</dc:title>
</cp:coreProperties>
</file>

<file path=docProps/custom.xml><?xml version="1.0" encoding="utf-8"?>
<Properties xmlns="http://schemas.openxmlformats.org/officeDocument/2006/custom-properties" xmlns:vt="http://schemas.openxmlformats.org/officeDocument/2006/docPropsVTypes"/>
</file>