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adde Vijay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General Counsel</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2/2/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2/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96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7.4123</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70006</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7.09 to $37.7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695,251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adde Vijaya</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General Counsel</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3/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DGDOC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DGDOC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2/03/2015 21:44:21)</dc:title>
</cp:coreProperties>
</file>

<file path=docProps/custom.xml><?xml version="1.0" encoding="utf-8"?>
<Properties xmlns="http://schemas.openxmlformats.org/officeDocument/2006/custom-properties" xmlns:vt="http://schemas.openxmlformats.org/officeDocument/2006/docPropsVTypes"/>
</file>