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393"/>
        <w:gridCol w:w="358"/>
        <w:gridCol w:w="206"/>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7/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8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7/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47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8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891</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0484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7.26 to $38.99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89,688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9/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9/2015 20:24:08)</dc:title>
</cp:coreProperties>
</file>

<file path=docProps/custom.xml><?xml version="1.0" encoding="utf-8"?>
<Properties xmlns="http://schemas.openxmlformats.org/officeDocument/2006/custom-properties" xmlns:vt="http://schemas.openxmlformats.org/officeDocument/2006/docPropsVTypes"/>
</file>