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7404</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7456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991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6340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7477</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74706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9893</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59919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7614</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751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0247</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565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7327</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986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0053</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781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7451</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566771</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9918</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543707</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42 to $37.14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17 to $37.66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26 to $37.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10 to $37.6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50 to $37.0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33 to $37.5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40 to $37.1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23 to $37.5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40 to $37.2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Williams 2010 Qualified Annuity Trust 5, for which the Reporting Person's spouse serves as co-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12 to $37.6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6" w:name="FIS_REPORTING_OWNERS"/>
      <w:bookmarkStart w:id="27" w:name="FIS_REPORTING_OWNERS"/>
      <w:bookmarkEnd w:id="27"/>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8" w:name="FIS_SIGNATURES"/>
      <w:bookmarkStart w:id="29" w:name="FIS_SIGNATURES"/>
      <w:bookmarkEnd w:id="29"/>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12/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0" w:name="RDGDOC_HTM__"/>
            <w:r>
              <w:rPr>
                <w:rFonts w:ascii="Times New Roman" w:hAnsi="Times New Roman"/>
                <w:b/>
                <w:sz w:val="20"/>
              </w:rPr>
              <w:t>*</w:t>
            </w:r>
            <w:bookmarkEnd w:id="3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1" w:name="RDGDOC_HTM___"/>
            <w:r>
              <w:rPr>
                <w:rFonts w:ascii="Times New Roman" w:hAnsi="Times New Roman"/>
                <w:b/>
                <w:sz w:val="20"/>
              </w:rPr>
              <w:t>**</w:t>
            </w:r>
            <w:bookmarkEnd w:id="3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12/2014 21:12:50)</dc:title>
</cp:coreProperties>
</file>

<file path=docProps/custom.xml><?xml version="1.0" encoding="utf-8"?>
<Properties xmlns="http://schemas.openxmlformats.org/officeDocument/2006/custom-properties" xmlns:vt="http://schemas.openxmlformats.org/officeDocument/2006/docPropsVTypes"/>
</file>