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DGDOC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DGDOC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of Produc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21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21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40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197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108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DGDOC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240,000 shares are represented by restricted stock units (RSUs) granted on November 21, 2014, pursuant to which 12.5% of the shares subject to the RSUs will vest quarterly over 8 quarters with the first vest on January 1, 2015.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DGDOC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8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841,250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of Produc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60"/>
        <w:gridCol w:w="1236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25/201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DGDOC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RDGDOC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DGDOC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11/25/2014 20:43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