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3"/>
        <w:gridCol w:w="819"/>
        <w:gridCol w:w="390"/>
        <w:gridCol w:w="355"/>
        <w:gridCol w:w="501"/>
        <w:gridCol w:w="246"/>
        <w:gridCol w:w="409"/>
        <w:gridCol w:w="201"/>
        <w:gridCol w:w="15"/>
        <w:gridCol w:w="92"/>
        <w:gridCol w:w="332"/>
        <w:gridCol w:w="149"/>
        <w:gridCol w:w="213"/>
        <w:gridCol w:w="315"/>
        <w:gridCol w:w="286"/>
        <w:gridCol w:w="360"/>
        <w:gridCol w:w="247"/>
        <w:gridCol w:w="271"/>
        <w:gridCol w:w="548"/>
        <w:gridCol w:w="650"/>
        <w:gridCol w:w="378"/>
        <w:gridCol w:w="271"/>
        <w:gridCol w:w="9"/>
        <w:gridCol w:w="810"/>
        <w:gridCol w:w="962"/>
        <w:gridCol w:w="14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1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70000</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8415</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15/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6457</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4872</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9"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81"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28"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15/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8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28"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6457</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6457</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5627</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70,000 shares are represented by restricted stock units (RSUs) granted on September 12, 2014, pursuant to which 11.11% of the shares subject to the RSUs will vest quarterly over 9 quarters with the first vest on October 1, 2017.</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Of the reported shares 318,430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50,000 shares was granted on November 23, 2010 and was exercised in part prior to the date on which the Reporting Person became subject to section 16. One-fourth of the shares subject to the option vested on November 15, 2011 and one forty-eighth of the shares vest monthly thereafter.</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6/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9/16/2014 21:13:51)</dc:title>
</cp:coreProperties>
</file>

<file path=docProps/custom.xml><?xml version="1.0" encoding="utf-8"?>
<Properties xmlns="http://schemas.openxmlformats.org/officeDocument/2006/custom-properties" xmlns:vt="http://schemas.openxmlformats.org/officeDocument/2006/docPropsVTypes"/>
</file>