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ORM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FORM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etter Alexander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VP, Engineering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355 MARKET STREET, SUITE 900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2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2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000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FORM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179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FORM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2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600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FORM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7796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FORM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0889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FORM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8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, 200,000 shares are represented by restricted stock units (RSUs) granted on September 12, 2014, pursuant to which 12.5% of the shares subject to the RSUs will vest quarterly over 8 quarters with the first vest on January 1, 2015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FORM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88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 815,625 shares are represented by RSUs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2" w:name="FORM_HTM_F3"/>
            <w:bookmarkEnd w:id="12"/>
            <w:r>
              <w:rPr>
                <w:rFonts w:ascii="Times New Roman" w:hAnsi="Times New Roman"/>
                <w:b/>
                <w:sz w:val="20"/>
              </w:rPr>
              <w:t xml:space="preserve"> 3) </w:t>
            </w:r>
          </w:p>
        </w:tc>
        <w:tc>
          <w:tcPr>
            <w:tcW w:w="1088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, 160,000 shares are represented by RSUs granted on September 12, 2014, pursuant to which 11.11% of the shares subject to the RSUs will vest quarterly over 9 quarters with the first vest on October 1, 2017.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3" w:name="FORM_HTM_F4"/>
            <w:bookmarkEnd w:id="13"/>
            <w:r>
              <w:rPr>
                <w:rFonts w:ascii="Times New Roman" w:hAnsi="Times New Roman"/>
                <w:b/>
                <w:sz w:val="20"/>
              </w:rPr>
              <w:t xml:space="preserve"> 4) </w:t>
            </w:r>
          </w:p>
        </w:tc>
        <w:tc>
          <w:tcPr>
            <w:tcW w:w="1088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 975,625 shares are represented by RSU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7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725"/>
        <w:gridCol w:w="598"/>
      </w:tblGrid>
      <w:tr>
        <w:trPr/>
        <w:tc>
          <w:tcPr>
            <w:tcW w:w="7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oetter Alexander</w:t>
              <w:br/>
              <w:t>1355 MARKET STREET, SUITE 900</w:t>
              <w:br/>
              <w:t>SAN FRANCISCO, CA 941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P, Engineering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SIGNATURES"/>
      <w:bookmarkStart w:id="17" w:name="FIS_SIGNATURES"/>
      <w:bookmarkEnd w:id="17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860"/>
        <w:gridCol w:w="1125"/>
      </w:tblGrid>
      <w:tr>
        <w:trPr/>
        <w:tc>
          <w:tcPr>
            <w:tcW w:w="46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6/2014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FORM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FORM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FORM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TWITTER, INC. (Form: 4, Received: 09/16/2014 21:13:5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