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2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2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450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292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1089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, 145,000 shares are represented by restricted stock units (RSUs) granted on September 12, 2014, pursuant to which 11.11% of the shares subject to the RSUs will vest quarterly over 9 quarters with the first vest on October 1, 2017.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FORM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9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769,125 shares are represented by RSU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7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725"/>
        <w:gridCol w:w="598"/>
      </w:tblGrid>
      <w:tr>
        <w:trPr/>
        <w:tc>
          <w:tcPr>
            <w:tcW w:w="7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6/2014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09/16/2014 21:13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