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etter Alexand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8/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8/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1019</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2.2506</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17969</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51.74 to $52.6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615,625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10/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FORM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FORM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9/10/2014 18:55:38)</dc:title>
</cp:coreProperties>
</file>

<file path=docProps/custom.xml><?xml version="1.0" encoding="utf-8"?>
<Properties xmlns="http://schemas.openxmlformats.org/officeDocument/2006/custom-properties" xmlns:vt="http://schemas.openxmlformats.org/officeDocument/2006/docPropsVTypes"/>
</file>