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1094</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0.7862</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04832</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3/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603</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9.6474</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84229</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0.57 to $50.9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624,125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15 to $50.0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4/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9/04/2014 20:41:50)</dc:title>
</cp:coreProperties>
</file>

<file path=docProps/custom.xml><?xml version="1.0" encoding="utf-8"?>
<Properties xmlns="http://schemas.openxmlformats.org/officeDocument/2006/custom-properties" xmlns:vt="http://schemas.openxmlformats.org/officeDocument/2006/docPropsVTypes"/>
</file>