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URRIE PETER L S</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30/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30/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J</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9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916</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2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4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916</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2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000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5.804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16</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25/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0/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6000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receipt of shares from a pro rata in-kind distribution of Common Stock of the Issuer by Horowitz Andreessen Angel Fund I, LLC without consideration to its limited partner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One-fourth of the shares subject to the option vested on November 18, 2011 and 1/48th of the shares vest monthly thereafter.</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5.72 to $45.8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3" w:name="FIS_REPORTING_OWNERS"/>
      <w:bookmarkStart w:id="14" w:name="FIS_REPORTING_OWNERS"/>
      <w:bookmarkEnd w:id="14"/>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URRIE PETER L S</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27/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27/2014 20:14:33)</dc:title>
</cp:coreProperties>
</file>

<file path=docProps/custom.xml><?xml version="1.0" encoding="utf-8"?>
<Properties xmlns="http://schemas.openxmlformats.org/officeDocument/2006/custom-properties" xmlns:vt="http://schemas.openxmlformats.org/officeDocument/2006/docPropsVTypes"/>
</file>