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upta Mike</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Financial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41675</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5.3036</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3730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0000</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4.636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9730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5.15 to $45.4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945,000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3.86 to $45.5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upta Mike</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Financial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1/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01/2014 21:13:56)</dc:title>
</cp:coreProperties>
</file>

<file path=docProps/custom.xml><?xml version="1.0" encoding="utf-8"?>
<Properties xmlns="http://schemas.openxmlformats.org/officeDocument/2006/custom-properties" xmlns:vt="http://schemas.openxmlformats.org/officeDocument/2006/docPropsVTypes"/>
</file>