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/26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/26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645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4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1868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069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ales reported on this Form 4 were effected pursuant to a Rule 10b5-1 trading plan adopted by the reporting person.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, 804,439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6/27/2014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6/27/2014 21:42:4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