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wghani Ali</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Operating Officer</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6/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55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841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35854</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6/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5500</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3.576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90354</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0/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91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8417</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9454</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10/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100</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5.210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90354</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17</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6/6/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55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24/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55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987678</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8417</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6/10/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FF0000"/>
                <w:sz w:val="13"/>
              </w:rPr>
              <w:t>291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FORM_HTM_F2">
              <w:r>
                <w:rPr>
                  <w:rFonts w:ascii="Times New Roman" w:hAnsi="Times New Roman"/>
                  <w:sz w:val="10"/>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3/24/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91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958578</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481,552 shares was granted on March 25, 2010 and was exercised in part prior to the date on which the Reporting Person became subject to Section 16. The option was fully vested as of March 15, 2014.</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3.30 to $34.3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726,290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5.00 to $35.50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wghani Ali</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Operating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10/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10/2014 20:59:46)</dc:title>
</cp:coreProperties>
</file>

<file path=docProps/custom.xml><?xml version="1.0" encoding="utf-8"?>
<Properties xmlns="http://schemas.openxmlformats.org/officeDocument/2006/custom-properties" xmlns:vt="http://schemas.openxmlformats.org/officeDocument/2006/docPropsVTypes"/>
</file>