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411079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89"/>
        <w:gridCol w:w="969"/>
        <w:gridCol w:w="395"/>
        <w:gridCol w:w="743"/>
        <w:gridCol w:w="508"/>
        <w:gridCol w:w="666"/>
        <w:gridCol w:w="350"/>
        <w:gridCol w:w="783"/>
        <w:gridCol w:w="232"/>
        <w:gridCol w:w="932"/>
        <w:gridCol w:w="319"/>
        <w:gridCol w:w="1251"/>
        <w:gridCol w:w="188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411079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Roetter Alexander</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6/4/2014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1355 MARKET STREET, SUITE 9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_ </w:t>
            </w:r>
            <w:r>
              <w:rPr>
                <w:rFonts w:ascii="Times New Roman" w:hAnsi="Times New Roman"/>
                <w:b/>
                <w:sz w:val="15"/>
              </w:rPr>
              <w:t>X</w:t>
            </w:r>
            <w:r>
              <w:rPr>
                <w:rFonts w:ascii="Times New Roman" w:hAnsi="Times New Roman"/>
                <w:sz w:val="15"/>
              </w:rPr>
              <w:t xml:space="preserve"> _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AN FRANCISCO, CA 94103</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6/4/2014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811493</w:t>
            </w:r>
            <w:r>
              <w:rPr>
                <w:rFonts w:ascii="Times New Roman" w:hAnsi="Times New Roman"/>
                <w:sz w:val="20"/>
              </w:rPr>
              <w:t xml:space="preserve">   </w:t>
            </w:r>
            <w:hyperlink w:anchor="RRD411079_HTM_F1">
              <w:r>
                <w:rPr>
                  <w:rFonts w:ascii="Times New Roman" w:hAnsi="Times New Roman"/>
                  <w:sz w:val="16"/>
                  <w:u w:val="single"/>
                  <w:vertAlign w:val="superscript"/>
                </w:rPr>
                <w:t>(1)</w:t>
              </w:r>
            </w:hyperlink>
            <w:r>
              <w:rPr>
                <w:rFonts w:ascii="Times New Roman" w:hAnsi="Times New Roman"/>
                <w:sz w:val="20"/>
              </w:rPr>
              <w:t xml:space="preserve"> </w:t>
            </w:r>
            <w:hyperlink w:anchor="RRD411079_HTM_F2">
              <w:r>
                <w:rPr>
                  <w:rFonts w:ascii="Times New Roman" w:hAnsi="Times New Roman"/>
                  <w:sz w:val="16"/>
                  <w:u w:val="single"/>
                  <w:vertAlign w:val="superscript"/>
                </w:rPr>
                <w:t>(2)</w:t>
              </w:r>
            </w:hyperlink>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03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8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1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15"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8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411079_HTM_F3">
              <w:r>
                <w:rPr>
                  <w:rFonts w:ascii="Times New Roman" w:hAnsi="Times New Roman"/>
                  <w:sz w:val="16"/>
                  <w:u w:val="single"/>
                  <w:vertAlign w:val="superscript"/>
                </w:rPr>
                <w:t>(3)</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11/22/2020</w:t>
            </w:r>
            <w:r>
              <w:rPr>
                <w:rFonts w:ascii="Times New Roman" w:hAnsi="Times New Roman"/>
                <w:sz w:val="20"/>
              </w:rPr>
              <w:t xml:space="preserve">  </w:t>
            </w:r>
          </w:p>
        </w:tc>
        <w:tc>
          <w:tcPr>
            <w:tcW w:w="1016"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15"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3907</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0</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1881"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11079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i) 77,083 shares are represented by restricted stock units (RSUs) which first vested on 2/19/14, and 4,167 vested on 4/1/14, the remaining 18,750 shares vest quarterly from 7/1/14 through 1/1/15, (ii) 22,916 shares are represented by RSUs which first vested on 2/19/14, and 2,084 vested on 1/1/14, the remaining 50,000 vest quarterly from 6/1/14 through 3/1/16, (iii) 17,708</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RD411079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Continued from footnote 1) shares are represented by RSUs which first vested on 3/1/2014, the remaining 168,750 vest quarterly through 3/1/17, (v) 500,000 are represented by RSUs pursuant to which 29% of the shares subject to the RSUs vest on 8/1/14, an additional 5% of the shares subject to the RSUs vest quarterly beginning on 9/1/14 through 8/1/15 and an additional 7.5% of the shares subject to the RSUs vest quarterly beginning on 9/1/15 - 8/1/17.</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RD411079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An option to purchase 150,000 shares was granted on November 23, 2010 and was exercised in part prior to the date on which the Reporting Person became subject to Section 16. One-fourth of the shares subject to the option vested on October 4, 2011 and on forty-eighth of the shares vest monthly thereafter.</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4/2014</w:t>
            </w:r>
          </w:p>
        </w:tc>
      </w:tr>
      <w:tr>
        <w:trPr/>
        <w:tc>
          <w:tcPr>
            <w:tcW w:w="3826" w:type="dxa"/>
            <w:tcBorders/>
          </w:tcPr>
          <w:p>
            <w:pPr>
              <w:pStyle w:val="Normal"/>
              <w:widowControl w:val="false"/>
              <w:tabs>
                <w:tab w:val="clear" w:pos="720"/>
              </w:tabs>
              <w:bidi w:val="0"/>
              <w:ind w:left="45" w:hanging="0"/>
              <w:jc w:val="center"/>
              <w:rPr/>
            </w:pPr>
            <w:hyperlink w:anchor="RRD411079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RD411079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8" w:name="RRD411079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19" w:name="FIS_EXHIBIT_24"/>
      <w:bookmarkStart w:id="20" w:name="RRD370226_419268_HTM"/>
      <w:bookmarkStart w:id="21" w:name="eolPage2"/>
      <w:bookmarkStart w:id="22" w:name="FIS_EXHIBIT_24"/>
      <w:bookmarkStart w:id="23" w:name="RRD370226_419268_HTM"/>
      <w:bookmarkStart w:id="24" w:name="eolPage2"/>
      <w:bookmarkEnd w:id="22"/>
      <w:bookmarkEnd w:id="23"/>
      <w:bookmarkEnd w:id="24"/>
      <w:r>
        <w:br w:type="page"/>
      </w:r>
    </w:p>
    <w:p>
      <w:pPr>
        <w:pStyle w:val="Normal"/>
        <w:bidi w:val="0"/>
        <w:ind w:right="1916" w:hanging="0"/>
        <w:jc w:val="left"/>
        <w:rPr/>
      </w:pPr>
      <w:r>
        <w:rPr>
          <w:rFonts w:ascii="Courier New" w:hAnsi="Courier New"/>
          <w:sz w:val="20"/>
        </w:rPr>
        <w:t>Exhibit 24</w:t>
        <w:br/>
        <w:br/>
      </w:r>
      <w:bookmarkStart w:id="25" w:name="FIS_POWER_OF_ATTORNEY"/>
      <w:bookmarkEnd w:id="25"/>
      <w:r>
        <w:rPr>
          <w:rFonts w:ascii="Courier New" w:hAnsi="Courier New"/>
          <w:sz w:val="20"/>
        </w:rPr>
        <w:br/>
        <w:br/>
        <w:t>POWER OF ATTORNEY</w:t>
        <w:br/>
        <w:br/>
        <w:t xml:space="preserve">       The undersigned, as a Section 16 reporting person of Twitter, Inc. (the</w:t>
        <w:br/>
        <w:t>"Company"), hereby constitutes and appoints each of Mike Gupta, Vijaya Gadde and</w:t>
        <w:br/>
        <w:t>Sean Edgett, the undersigned's true and lawful attorney-in-fact to:</w:t>
        <w:br/>
        <w:br/>
        <w:t>1. prepare, execute in the undersigned's name and on the undersigned's behalf,</w:t>
        <w:br/>
        <w:t>and submit to the Securities and Exchange Commission (the "SEC") a Form ID,</w:t>
        <w:br/>
        <w:t>including amendments thereto, and any other documents necessary or appropriate</w:t>
        <w:br/>
        <w:t>to obtain EDGAR codes and passwords enabling the undersigned to make electronic</w:t>
        <w:br/>
        <w:t>filings with the SEC of reports required by Section 16(a) of the Securities</w:t>
        <w:br/>
        <w:t>Exchange Act of 1934 or any rule or regulation of the SEC;</w:t>
        <w:br/>
        <w:br/>
        <w:t>2.  complete and execute Forms 3, 4 and 5 and other forms and all amendments</w:t>
        <w:br/>
        <w:t>thereto as such attorney-in-fact shall in his discretion determine to be</w:t>
        <w:br/>
        <w:t>required or advisable pursuant to Section 16 of the Securities Exchange Act of</w:t>
        <w:br/>
        <w:t>1934 (as amended) and the rules and regulations promulgated thereunder, or any</w:t>
        <w:br/>
        <w:t>successor laws and regulations, as a consequence of the undersigned's ownership,</w:t>
        <w:br/>
        <w:t>acquisition or disposition of securities of the Company; and</w:t>
        <w:br/>
        <w:br/>
        <w:t>3.  do all acts necessary in order to file such forms with the SEC, any</w:t>
        <w:br/>
        <w:t>securities exchange or national association, the Company and such other person</w:t>
        <w:br/>
        <w:t>or agency as the attorney-in-fact shall deem appropriate.</w:t>
        <w:br/>
        <w:br/>
        <w:t xml:space="preserve">       The undersigned hereby ratifies and confirms all that said attorney-in-</w:t>
        <w:br/>
        <w:t>fact and agent shall do or cause to be done by virtue hereof.  The undersigned</w:t>
        <w:br/>
        <w:t>acknowledges that the foregoing attorney-in-fact, in serving in such capacity at</w:t>
        <w:br/>
        <w:t>the request of the undersigned, is not assuming, nor is the Company assuming,</w:t>
        <w:br/>
        <w:t>any of the undersigned's responsibilities to comply with Section 16 of the</w:t>
        <w:br/>
        <w:t>Securities Exchange Act of 1934 (as amended).</w:t>
        <w:br/>
        <w:br/>
        <w:br/>
        <w:t xml:space="preserve">       This Power of Attorney shall remain in full force and effect until the</w:t>
        <w:br/>
        <w:t>undersigned is no longer required to file Forms 3, 4 and 5 with respect to the</w:t>
        <w:br/>
        <w:t>undersigned's holdings of and transactions in securities issued by the Company,</w:t>
        <w:br/>
        <w:t>unless earlier revoked by the undersigned in a signed writing delivered to the</w:t>
        <w:br/>
        <w:t>Company and the foregoing attorney-in-fact.</w:t>
        <w:br/>
        <w:br/>
        <w:t xml:space="preserve">       IN WITNESS WHEREOF, the undersigned has caused this Power of Attorney to</w:t>
        <w:br/>
        <w:t>be executed as of this 29th day of May 2014.</w:t>
        <w:br/>
        <w:br/>
        <w:t>Signature: /s/ Alexander Roetter</w:t>
        <w:br/>
        <w:t xml:space="preserve">           ----------------------</w:t>
        <w:br/>
        <w:t>Print Name: Alexander Roetter</w:t>
        <w:br/>
        <w:br/>
        <w:br/>
        <w:br/>
        <w:br/>
        <w:br/>
        <w:br/>
        <w:br/>
        <w:br/>
        <w:br/>
        <w:b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3/A, Received: 06/04/2014 21:58:32)</dc:title>
</cp:coreProperties>
</file>

<file path=docProps/custom.xml><?xml version="1.0" encoding="utf-8"?>
<Properties xmlns="http://schemas.openxmlformats.org/officeDocument/2006/custom-properties" xmlns:vt="http://schemas.openxmlformats.org/officeDocument/2006/docPropsVTypes"/>
</file>