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ORM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FOR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ry Christopher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P, Engineering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355 MARKET STREET, SUITE 900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27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27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FORM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28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8100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068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FORM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6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ales reported o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725"/>
        <w:gridCol w:w="598"/>
      </w:tblGrid>
      <w:tr>
        <w:trPr/>
        <w:tc>
          <w:tcPr>
            <w:tcW w:w="7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Fry Christopher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P, Engineering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6"/>
        <w:gridCol w:w="860"/>
        <w:gridCol w:w="1124"/>
      </w:tblGrid>
      <w:tr>
        <w:trPr/>
        <w:tc>
          <w:tcPr>
            <w:tcW w:w="4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29/2014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FORM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FOR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FOR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05/29/2014 19:14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